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Arial" w:hAnsi="Arial" w:cs="Arial"/>
          <w:b/>
          <w:b/>
          <w:bCs/>
          <w:color w:val="092881"/>
          <w:rtl w:val="true"/>
        </w:rPr>
        <w:t>دولة الكويت</w:t>
      </w:r>
      <w:r>
        <w:rPr>
          <w:rFonts w:cs="Arial" w:ascii="Arial" w:hAnsi="Arial"/>
          <w:b/>
          <w:bCs/>
          <w:color w:val="092881"/>
          <w:rtl w:val="true"/>
        </w:rPr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قانون رقم </w:t>
      </w:r>
      <w:r>
        <w:rPr>
          <w:rFonts w:cs="Arial" w:ascii="Arial" w:hAnsi="Arial"/>
          <w:b/>
          <w:bCs/>
          <w:color w:val="092881"/>
        </w:rPr>
        <w:t>1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لسنة </w:t>
      </w:r>
      <w:r>
        <w:rPr>
          <w:rFonts w:cs="Arial" w:ascii="Arial" w:hAnsi="Arial"/>
          <w:b/>
          <w:bCs/>
          <w:color w:val="092881"/>
        </w:rPr>
        <w:t>196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إصدار قانون الإجراء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والمحاكمات الجزائية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ascii="Arial" w:hAnsi="Arial" w:cs="Arial"/>
          <w:b/>
          <w:b/>
          <w:bCs/>
          <w:color w:val="092881"/>
          <w:rtl w:val="true"/>
        </w:rPr>
        <w:t>رقم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cs="Arial" w:ascii="Arial" w:hAnsi="Arial"/>
          <w:b/>
          <w:bCs/>
          <w:color w:val="092881"/>
        </w:rPr>
        <w:t>17</w:t>
      </w:r>
      <w:r>
        <w:rPr>
          <w:rFonts w:cs="Arial" w:ascii="Arial" w:hAnsi="Arial"/>
          <w:b/>
          <w:bCs/>
          <w:color w:val="092881"/>
          <w:rtl w:val="true"/>
        </w:rPr>
        <w:t xml:space="preserve"> / </w:t>
      </w:r>
      <w:r>
        <w:rPr>
          <w:rFonts w:cs="Arial" w:ascii="Arial" w:hAnsi="Arial"/>
          <w:b/>
          <w:bCs/>
          <w:color w:val="092881"/>
        </w:rPr>
        <w:t>1960</w:t>
      </w:r>
      <w:r>
        <w:rPr>
          <w:rFonts w:cs="Arial" w:ascii="Arial" w:hAnsi="Arial"/>
          <w:b/>
          <w:bCs/>
          <w:color w:val="092881"/>
          <w:rtl w:val="true"/>
        </w:rPr>
        <w:t xml:space="preserve">) </w:t>
        <w:br/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فهرس الموضوعات</w:t>
      </w:r>
      <w:r>
        <w:rPr>
          <w:rFonts w:cs="Arial" w:ascii="Arial" w:hAnsi="Arial"/>
          <w:b/>
          <w:bCs/>
          <w:color w:val="092881"/>
          <w:rtl w:val="true"/>
        </w:rPr>
        <w:br/>
        <w:br/>
      </w:r>
      <w:r>
        <w:rPr>
          <w:rFonts w:cs="Arial" w:ascii="Arial" w:hAnsi="Arial"/>
          <w:b/>
          <w:bCs/>
          <w:color w:val="092881"/>
        </w:rPr>
        <w:t>03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قانون الإجراءات والمحاكمات الجزائية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325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1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أحكام تمهيدية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87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1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تنظيم القضائي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4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2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أمر بالحضور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1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4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3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إجراءات الوقائية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23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37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2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التحريات والتحقي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ابتدائي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36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44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1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تحريات والتحقيق الابتدائي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36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97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2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تحريات بواسطة الشرطة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39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11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3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إجراءات التحفظية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48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35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1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قبض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48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15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2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قبض بمعرفة الشرطة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52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35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3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قبض بمعرفة المحقق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62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68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4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حبس الاحتياطي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69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74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4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تحقيق الابتدائي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75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44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5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عاينة والانتقال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76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76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6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أمر بتقديم شيء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77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77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7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تفتيش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78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89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8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ضبط الأشياء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90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97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9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ستجواب المتهم وسماع الشهود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98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99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10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خبراء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100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01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11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تصرف في التحقيق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102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04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3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حاكمة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105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22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1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خصوم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105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48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2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تقديم الدعاوى ونظام الجلسات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129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53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3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التحقيق والإثبات في الجلس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150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74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4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أحكام وآثارها والطعن فيها وتنفيذها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173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66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1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صور الأحكام وآثارها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173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33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2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المعارضة والاستئنا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187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43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1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عارضة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187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98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2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استئناف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199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13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3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تنفيذ الأحكام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214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66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1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تنفيذ الأحكام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214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16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2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تنفيذ الحكم بالإعدام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217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18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3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تنفيذ الحكم بالحبس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219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27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4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تنفيذ الحكم بالغرامة والحكم بالمصادرة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228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37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5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عفو والصلح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238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43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</w:r>
      <w:r>
        <w:rPr>
          <w:rFonts w:cs="Arial" w:ascii="Arial" w:hAnsi="Arial"/>
          <w:b/>
          <w:bCs/>
          <w:color w:val="092881"/>
        </w:rPr>
        <w:t>06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رد الإعتبار </w:t>
      </w:r>
      <w:r>
        <w:rPr>
          <w:rFonts w:cs="Arial" w:ascii="Arial" w:hAnsi="Arial"/>
          <w:b/>
          <w:bCs/>
          <w:color w:val="092881"/>
          <w:rtl w:val="true"/>
        </w:rPr>
        <w:t>(</w:t>
      </w:r>
      <w:r>
        <w:rPr>
          <w:rFonts w:cs="Arial" w:ascii="Arial" w:hAnsi="Arial"/>
          <w:b/>
          <w:bCs/>
          <w:color w:val="092881"/>
        </w:rPr>
        <w:t>244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50</w:t>
      </w:r>
      <w:r>
        <w:rPr>
          <w:rFonts w:cs="Arial" w:ascii="Arial" w:hAnsi="Arial"/>
          <w:b/>
          <w:bCs/>
          <w:color w:val="092881"/>
          <w:rtl w:val="true"/>
        </w:rPr>
        <w:t>)</w:t>
        <w:br/>
        <w:br/>
        <w:t>________________________________________</w:t>
        <w:br/>
      </w:r>
      <w:r>
        <w:rPr>
          <w:rFonts w:cs="Arial" w:ascii="Arial" w:hAnsi="Arial"/>
          <w:b/>
          <w:bCs/>
          <w:color w:val="092881"/>
        </w:rPr>
        <w:t>3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قانون الإجراء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المحاكمات الجزائية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325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cs="Arial" w:ascii="Arial" w:hAnsi="Arial"/>
          <w:b/>
          <w:bCs/>
          <w:color w:val="092881"/>
        </w:rPr>
        <w:t>3.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أحكام تمهيدية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87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cs="Arial" w:ascii="Arial" w:hAnsi="Arial"/>
          <w:b/>
          <w:bCs/>
          <w:color w:val="092881"/>
        </w:rPr>
        <w:t>3.1.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تنظيم القضائي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4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جوز توقيع عقوبة جزائية ا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عد محامة تجري وفقا للقواعد والاجراءات التي يقررها ه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انون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تولى المحاكم الجزائية محاكمة المتهم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إرتكاب الجنايات والجنح في الحدود المنصوص عليها في هذا القانون ، وطبقا للاجراء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نصوص عليها فيه اما المخالفات فيعينها قانون خاص ، ويتولى هذا القانون الخاص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تنظيم المحاكم المختصة بنظرها وتحديد القواعد والاجراءات التي تتبع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اكم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حاكم الجزائية على درجت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و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محاكم الدرحة الاولى ، وهي محكمة الجنح ومحكمة الجنايات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نيا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المحاك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ستئنافية ، وهي محكمة الجنح المستأنفة ومحكمة الاستئنا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علي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تألف محكمة الجنح من قاض واحد من قاض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الكلية وتنظر في جميع قضايا الجنح التي ترفع الي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 رق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</w:rPr>
        <w:t>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حكم الصادر في جنحة بالغرامة التي لا تجاوز اربعين دينارا لا يجوز استئناف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ن المحكوم عليه ويجوز استئنافه من المدعي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الحكم الصادر في جنحة بالبراءة يجوز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ستئنافه من المدعي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ا عدا ذلك من الاحكام الصدارة في الجنح تكون قابل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لاستئناف من المحكوم عليه ومن المدعي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نظر محك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نح المستأنفة فيما يرفع اليها من استئناف الاحكام الصادرة في الجنح ، وتتألف هذ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مة من ثلاثة من قضاة المحكمة الكل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تألف محك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نايات من ثلاثة من قاضة المحمة الكلية ، وتنظر في جميع قضايا الجنايات التي ترف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ي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احكام الصادرة في الجنايات تكون جميعها قابل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لاستئناف من المحكوم عليه ومن النيابة العامة ، وينظر الاستئناف محكمة الاستئنا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عليا في دائرتها الجزائ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تولى النيابة العا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سلطة التحقيق والتصرف والادعاء في الجنايات ويتولى سلطة التحقيق والتصرف والاجع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الجنح محققون يعينون لهذا الغرض في دائرة الشرطة والامن العام ، وتثبت صف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حقق ايضا لضباط الشرطة الذين يعينهم النظام الداخلي المنصوص عليه في المادة </w:t>
      </w:r>
      <w:r>
        <w:rPr>
          <w:rFonts w:cs="Arial" w:ascii="Arial" w:hAnsi="Arial"/>
          <w:b/>
          <w:bCs/>
          <w:color w:val="092881"/>
        </w:rPr>
        <w:t>38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ع هذا فإن للنيابة العامة ان تحيل اية جناية على المحققين او الضباط في دائر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شرطة لتحقيقها كما ان لرئيس دائرة الشرطة والامن العام ان يعهد للنيابة العا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تحقيق والتصرف في اية جنحة اذا راي من ظروفها او اهميتها ما يتطل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ذلك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قضاة للنائب العام واعضاء النيابة العا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المحققين ، اثناء مباشرة سلطاتهم المقررة في هذا القانون او في أي قانون آخر ،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ستعينوا بالسلطة العامة في تنفيذ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على جميع رجا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سلطة العامة ان ينفذوا اوامر الجهات القضائية الصادرة طبقا لهذا القانون ولهم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ستعملوا القوة في تنفيذها في حدود ما تقتضيه ضرورة العمل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 رق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</w:rPr>
        <w:t>1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جوز لمحقق او لاي شخص ذي سلطة قاضية ان يستخدم التعذيب او الاكرا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لحصول على اقوال متهم او شاهد ، او لمنعه من تقرير ما يريد الادلاء به ، اثن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جراءات المحاكمة او التحقيق او التحري ، وكل عمل من هذا القبيل يعاقب مرتككبه طبق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لنصوص المقررة في قانون الجزاء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على كل فرد ان يقد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رجال التحقيق ورجال القاضء ما يطلبونه من مساعدات ممكنة اثناء مباشرتهم سلطت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انونية في القبض على المتهمين او منهم من الهرب او منع ارتكاب الجرائ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متنع احد الافراد بغير عذر مقبول عن القيام بهذا العمل ، عوقب بالعقوبة المقرر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ذلك في قانون الجزاء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كل شخص شهد ارتكاب جريمة ، 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م بوقوعها ، عليه ان يبلغ بذلك فورا اقرب جهة من جهات الشرطة او التحقي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عاقب من امتنع عن التبليغ ، ممالاة منه للمتهمين ، بعقوبة الامتناع عن الشها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ولا يجري هذا الحخكم على زوج أي شخص له يد في ارتكاب هذه الجرية او على اصوله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روع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1.2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أمر بالحضور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1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4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او المحقق ان يطلب حضور أي شخص امامه اذا كان ذلك ضروريا للتحقيق الذ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قوم به ، ويكون ذلك بإعلانه بامر بالحضور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كون اعلان الامر بالحضور محررا من نسختين ، موقعا عليه من رئيس المحكمة او المحق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يعلن الامر بوساطة موظفي المحكمة او رجال الشرطة او أي موظف حكومي آخر يمنحه رئيس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عدل هذا الحق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علن الامر لشخص المكلف بالحضور 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مكن ذلك ، وتسلم له صورة منه ، ويوقع على ظهر الصورة الاخرى بالتسل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ل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وجد المكلف بالحضور في محل اقامته ، فيكفي ان تسلم صورة الاعلان الى احد اقارب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ذكور البالغين القاطنين معه ، ويوقع المتسلم على الصور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خرى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أ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ذا لم يكن ممكنا تسليم صورة الاعلان لشخص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كلف بالحضور او لاحد اقاربه المقيمين معه في محل اقامته لعدم وجود احد منهم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رفضهم التسلم سلمت الصورة في اليوم ذاته لمسئول مخفر الشرطة او من يقوم مقامه الذ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قع في دائرته موطن المكلف بالحضور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على القائم بالاعلان ان يوجه الى المكل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بالحضور في موطنه خلال </w:t>
      </w:r>
      <w:r>
        <w:rPr>
          <w:rFonts w:cs="Arial" w:ascii="Arial" w:hAnsi="Arial"/>
          <w:b/>
          <w:bCs/>
          <w:color w:val="092881"/>
        </w:rPr>
        <w:t>2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ساعة من تسليم الصورة لمخفر الشرطة كتابا مسجلا بالبري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يخطره فيه ان الصورة سلمت لمخفر الشرطة وعليه ان يبين في حينه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في اصل الاعل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وصورته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جميع الخطوات التي اتخذها لاجراء الاعلا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ذا لم يكن موطن المكل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حضور معلوما تسلم صورة الاعلان للنيابة العامة او الادعاء العام بحسب الاحوال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يترتب البطلان على مخالفة احكام هذه الماد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على من قام بالاعلان ان يرد الى الآمر صورته الوقع عليها ممن تسلم الاعل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الشهود ، وعليها اقرار موقع منه يبين فيه تاريخ الاعلان ومكانه وكيفتيه وكل م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حدث بشأنه مما يهم الآمر معرفت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عد هذا الاقرار شهادة منه ، ويعتبر ما ورد ب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حجة في الاثبات الى ان يثبت ما يخالف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قواع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تعلقة باعلان الامر بالحضور تسري على اعلان جميع الاورا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ما لم ينص القانو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ى غير ذلك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تخلف من صدر له امر بالحضور ع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حضور في الموعد المحدد ، جاز اصدار الامر بالقبض عليه ، سواء كان متهما او شاكي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شاهد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يجوز للمحقق ان يطلب من المحكمة المختصة ان تحكم بمعاقبته عن التخلف ع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حضور بعقوبة الامتناع عن الشهادة اذا كان شاهد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او المحقق ، متى حضر امامه شخص سواء من تلقاء نفسه او بناء على ام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حضور ، وكان يرى لزوم استدعائه فيما بعد لمصلحة التحقيق ، ان يطلب منه توقي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عهد بالحضور في موعد معين ، فإذا تخلف عن الحضور في هذا الموعد سرت عليه احكا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ادة السابق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1.3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إجراءات الوقائية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23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37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 رق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</w:rPr>
        <w:t>2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اجراءات الوقائية هي اوامر وضعها القانون لمنع وقوع الجرائم قبل ارتكاب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تصدر من المحاكم طبقا للقواعد المنصوص عليها في المواد التالية ويقصد بهذ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وامر لفت نظر شخص معين الى ما يحوم حول سلوكه من شكوك وما يقوم ضده من شبهات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تحذيره من الاستمرار في سلوكه المريب ، ودعوته الى تغيير مسكله والالتزام بعد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خالفة القانو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ترتب على مخالفة هذه الاوامر تشديد الجزاء على ارتكاب ا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جريمة تقع في المدة المحددة للاجراء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تعتبر هذه الاجراءات عقوبات جنائية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لا يعتبر الشخص الذي تتخذ ضده مجرما ولا متهم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ا تجوز معاملته اية معامل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ستثنائية عدا ما ينص عليه في هذه الاجراءات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لمحكمة عند اصدارها الحكم بالادانة على متهم في جناية او جنحة من شأنها الاخلا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امن العام ، اذا تبين لها ان لديه اتجاهات اجرامية او ميولا عدوانية يخضى من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ودته الى الاجرام ، ان تأمر باتخاذ احد الاجراءات الوقائية الآت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و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الزامه بتوقيع تعهد بدفع مبلغ معين اذا ارتكب جناية او جنحة في مدة معين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ني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الزامه بتوقيع هذا لتعهد وبأن يقدم كفيلا يضمن سداد المبلغ المعي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ث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الزامه بتوقيع هذا التعهد وبأن يودع المبلغ المعين ضمانا لقيامه بتعهده وتحد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مدة التعهد بحيث لا تزيد على سنتين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لمحكمة ان تستعمل السلطة المخولة لها في المادة السابقة في حالة ما اذا اصجر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حكم بالبراءة في الدعوى الاصلية ، وذلك اذا وجدت ان ظروف الحال تستلزم اتخاذ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جراء وقائي ازاء المتهم رغم عدم ادانت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رئيس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شرطة والامن العام ان يطلب من النيابة العامة تقديم طلب مستقل الى محكمة الجناي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لاستصدار امر باحد الاجراءات الوقائية المنصوص عليها في المادة </w:t>
      </w:r>
      <w:r>
        <w:rPr>
          <w:rFonts w:cs="Arial" w:ascii="Arial" w:hAnsi="Arial"/>
          <w:b/>
          <w:bCs/>
          <w:color w:val="092881"/>
        </w:rPr>
        <w:t>2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ضد الشخص الذ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ثبت لديه ان في سلوكه وفي يموله ما ينذر بارتكاب الجرائم اذا توافر احد الشروط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آت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ن يكون قد اتهم اتهاما ديا بارتكاب احدى جرائم الاعتداء على النفس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على المال ولكن لم يحكم عليه بالعقوبة او لم ترفع عليه الدعوى لعدم كفا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دل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ن يكون قد اتهم جديا بارتكاب احدى جرائم الاعتداء على النفس او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ال ولكن لم يحكم عليه بالعقوبة او لم ترفع عليه الدعوى لعدم كفاية الادل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ن يكون معلوما عنه بالشهرة العامة اعتياده على ارتكاب جرائم الاعتداء على النفس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ى المال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ذا لم يكن صاحب مهنة او عمل وليست لديه موارد مشروعة للعيش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ان قد عرف عنه بالشهرة العامة كسب المال بوسائل غير مشروع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 رق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</w:rPr>
        <w:t>2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طلب المستقل باستصدار امر وقائي يقدم للمحكمة طبقا للاجراءات العادية لرف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دعاوي ، ويقدم معه النائب العام اوراق التحريات التي تؤيد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على المحكمة ان تسم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قوال النيابة العامة والمدعي عليه ، وان تباشر الاجراءات اللازمة لتحقيق دفا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دعي عليه قبل الموافقة على الطلب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ان ترفض الطلب دون تحقيق ، 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بين لها من الاطلاع على التحريات المقدمة لها عدم ضرورة التعهد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رقم </w:t>
      </w:r>
      <w:r>
        <w:rPr>
          <w:rFonts w:cs="Arial" w:ascii="Arial" w:hAnsi="Arial"/>
          <w:b/>
          <w:bCs/>
          <w:color w:val="092881"/>
        </w:rPr>
        <w:t>2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امر بتوقيع التعهد ينفذ في جلسة صدوره ، اما الامر بتقديم الكفي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شخصي او بإيداع الضمان المالي فتمنح المحكمة الشخص مهلة لتنفيذه اذا طلب ذلك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بدأ مدة التعهد من تاريخ توقيعه ، الا اذا كان المطلوب منه التعهد محبوس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تبدأ من وقت انتهاء الحبس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ان يكون التعهد مصحوبا بكفالة شخصية اذا ك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طلوب منه التعهد ناقص الاهل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بلغ التعهد الذ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صدر الامر الوقائي بتوقيعه يجب الا يكون مبالغا فيه وتراعي في تقديره مقدر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تعهد وحالت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من صدر الامر بالزامه بتقديم كفيل شخصي الحق دائما في طل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ستبدال ايداع التأمين المالي بهذا الالتزام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3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بلغ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أمين المالي يبقى ملكا لمن دفعه الا ان يصدر حكم بمصادرته ويجب رد المبلغ الى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دفعه فورا عند انقضاء مدة التعهد ، الا اذا صدر منه قبل انقضاء هذه المدة ما يعتب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خلالا بالتعهد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في هذه الحالة يجب على المحقق ان يقدم دون تأخير طلبا الى المحك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ي امرت بالتعهد ، لكي تصدر قرارا باستمرار ايداع المبلغ حتى يفصل في التحقي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اري بشأن التهمة المنسوب الى المتعهد ، وينتهي اثر هذا القرار اذا تم ه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حقيق دون ان يقدم المتهم الى المحاكمة ، او اذا تمت المحاكمة دون ان يصدر حك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مصادرة المبلغ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3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رفض الشخص توقيع التعهد اما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التي امرت به ، او اذا امتنع عن تقديم الكفيل الشخصي او ايداع التأم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الي في المهلة التي اعطتها له ووحدت المحكمة انه الا عذر له في هذا الامتناع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لها ان تلغي الامر بالتعهد وان تصدر بدلا منه امرا بوضع الشخص تحت رقابة الشرط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دة التي تراها بحيث لا تزيد على المدة التي كانت مقررة للتعهد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ا اذا رأ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ان لدى الشخص اعذارا مقبولة ، فلها ان تعفيه من التعهد ، او ان تعدل شورط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حسبما ترا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3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شخص الذي صدر ضده امر وقائي ، 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غيرت الظروف التي استلزمته قبل انتهاء مدته ، ان يقدم تظلما للمحكمة التي اصدرت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طالبا اعفاءه منه في المدة الباقية ، او تعديل شروطه بما يتفق مع الظرو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ديد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3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ارتكب المتعهد جريمة يعاقب عليها بالحبس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بأشد من ذلك في مدة التعهد ، فللمحكمة التي تحكم بإدانته ، فضلا عن الحكم عل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عقوبة مشددة عن هذه الجريمة ، ان تلزمه بدفع المبلغ المتعهد به او بمبلغ اقل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تسري على المبلغ الذي تلزمه بدفعه احكام الغرامة ، واذا وجد كفيل فإنه يكون ضمان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لوفاء بهذا المبلغ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ا اذا كان المتعهد قد اودع تأمينا ماليا ، فللمحكمة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أمر بمصادرت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كله او بعض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3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لم يثبت على المتعه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رتكاب جريمة يعاقب عليها بالحبس او بأشد من ذلك في مدة التعهد ، انقضى التعه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انتهت آثار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3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جوز اعادة الامر باجراء وقائي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ن انتهت مدة تعهده ، الا اذا قام به سبب جديد يستوجب اتخاذ الاجر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وقائي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2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تحريات والتحقيق الابتدائي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36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44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cs="Arial" w:ascii="Arial" w:hAnsi="Arial"/>
          <w:b/>
          <w:bCs/>
          <w:color w:val="092881"/>
        </w:rPr>
        <w:t>3.2.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تحريات والتحقيق الابتدائي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36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97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3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على المحقق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قوم بالتحقيق في جميع الجنايات ، وله ان يقوم بالتحقيق في الجنح اذا وحد ان ظروف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اهميتها تستلزم ذلك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فيما عدا ما تقدم يكتفي ، في تقديم الدعوى الى المحكمة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بتحريات رجال الشرطة ويقصد بالمحقق كل من ثبتت له هذه الصفة طبقا لاحكام المادة </w:t>
      </w:r>
      <w:r>
        <w:rPr>
          <w:rFonts w:cs="Arial" w:ascii="Arial" w:hAnsi="Arial"/>
          <w:b/>
          <w:bCs/>
          <w:color w:val="092881"/>
        </w:rPr>
        <w:t>9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تبع في التحريات القواعد الآتي ذكرها ، وتكمل عند اللزوم بالنصوص الخاص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جراءات المحاكم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3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في التحريات وفي التحقي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بحث عن الادلة المادية والشفوية المتعلقة بالجريمة بالوسائل التي نظمها ه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انون ، كما يجوز الالتجاء الى اية وسيلة اخرى اذا لم تكن فيها مخالفة للآداب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ضرار بحريات الافراد وحقوقه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ا الاجراءات التحفظية المقيدة لحرية المتهم ف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جوز ، لا في التحريات ولا في لاتحقيق ، الثايم بها الا في الحدود المنصوص عليها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هذا القانون ، وبالقدر الذي تستلزمه الضرور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3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باش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ققون اختصاصاتهم في التحقيق الابتدائي المنصوص عليها في هذا الباب وفقا للنظا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داخلي الذي يصدر به قرار من رئيس الشرطة والامن العام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2.2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تحريات بواسطة الشرطة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39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11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3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شرطة هي الجه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دارية بحفظ النظام ومنع الجرائم ، وتتولى الى جانب ذلك ، وطبقا لهذا القانون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همات الآت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ولا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جر اء التحيات اللازمة للكشف عن الجرائم ومعرف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رتكبيها وجمع كل ما يتعلق بها من معلومات لازم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نيا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تنفيذ اوامر سلط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حقيق والمحاكمة في كل ما يتعلق بالتحقيقات والمحاكمات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ثا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تولي من ثبت ل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ن رجال الشرطة صفة المحقق للتحقيق في الاحوال التي نيص فيها القانون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ذلك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4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ختص الشرطة بتلقي البلاغات عن جيمع الجرائ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عليها ان تقوم بفحصها وجمع المعلومات المتعلقة بها واثباتها في محضر التحري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يقيد ملخص البلاغ وتاريخه فورا في دفتر يعد لذلك بمركز الشرط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بلغ اح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رجال الشرطة او علم بارتكاب جريمة فعليه ان يخطر فورا ، النيابة العامة في الجناي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محققي الشرطة في الجنح بوقوع الجريمة ، وان ينتقل الى المحل الذي وقع فيه الحادث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لمحافظة عليه ، وضبط كل ما يتعلق بالجريمة ويفيد التحقيق وللقيام بالاجراءات الت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قتضيها الظروف ، وعليه ان يثبت جميع هذه الاجراءات في محض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حري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4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على رجل الشرطة اثناء قيامه بالتحري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سمع اقوال المبلغين وله ان يستدعي الشهود ، ويسمع اقوالهم ، ويثبتها في محضر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كن لا يجوز له تحليفهم اليمين ، ولا الزامهم بالتوقيع على اقواله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ثبت في محاضر التحري جميع الاعمال والاجراءات التي قامت بها الشرطة بشأن الحادث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سواء ادت هذه الجراءات الى نتائج او لم تؤد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4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ثبت رج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شرطة اثناء تحرير محضر التحري ما يبديه المتهم من اقوال وما يتقدم به من دفاع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اذا كانت اقوال المتهم تتضمن اعترافا بارتكاب جريمة ، فلرجل الشرطة تدوينه مبدئي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محضره ، ويحال المتهم الى المحقق لاستجوابه والتثبت من صحة ه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عتراف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4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رجل الشرطة ، اذا شهد ارتكاب جناية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جنحة ، او حضر الى محل الحادث والجريمة لا تزال مشهودة ، ان يقوم بتفتيش المتهم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سكن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4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عند قيام احد رجال الشرطة بالتحري ، اذا وج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هناك ضرورة لاجراء تفتيش شخص او مسكن معين ، يجب عليه ان يعرض التحريات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ق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لمحقق ، اذا تأكد من ان الضرورة تقتضي الاذن بالتفتيش ، ان يأذن له كتاب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اجرائه ، وعلى القائم بالتفتيش ان يعرض المحضر ونتيجة التفتيش على المحقق بع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تهائه مباشر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رجل الشرطة حق ضبط المنقولات المتعلقة بالجريمة اثناء اجر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فتيش او التحريات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4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رجال الشرطة عند قيام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تحريات ، ان يستعملوا وسائل البحث والاستقصاء التي لا تضر بالافراد ولا تقي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حرياتهم ، وليس لاحدهم مباشرة اجراءات التحقيق الا اذا كانتله صفة المحقق بموج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انو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لمحقق ان يصدر قرارا مكتوبا بندب احد رجال الشرطة لتحقيق قض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عينة او للقيام بعمل معين من اعمال التحقي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في هذه الحالة يكون لرجل الشرط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ندوب سلطة المحقق بالنسبة الى تلك القضية او هذا العمل ، ويكون محضره محض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حقيق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4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حاضر التحري التي يحررها رجال الشرطة يج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رضها على النيابة العامة او محققي الشرطة بحسب الاحوال للتصرف فيها ومباشرتها و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هؤلاء التأكد من استيفائ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كون لهذه المحاضر حجية في الاثبات اما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ضاء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4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قق ، عندما يصله بلاغ او محضر تحريات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شرطة بشأن حادث معين ، ان يتصرف على احد الاوجه الاتية تبعا لما تقتضيه اهم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ريمة وظروف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ولا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ن ينتقل فورا الى محل الحادث لمباشرة التحقيق بنفس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يباشره في أي مكان اخر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نيا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ن يصدر امرا بندب احد رجال الشرطة للقيا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تحقي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ثا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ن يأمر الشرطة بالاستمرار في تحرياتها اذا لم يجد داعيا لفتح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حقي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بعا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ن يرفع الدعوى الى المحكمة ضد المتهم وفقا للقواعد المقررة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</w:t>
      </w:r>
      <w:r>
        <w:rPr>
          <w:rFonts w:cs="Arial" w:ascii="Arial" w:hAnsi="Arial"/>
          <w:b/>
          <w:bCs/>
          <w:color w:val="092881"/>
        </w:rPr>
        <w:t>102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مسا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ن يصدر قرارا بحفظ الاوراق وفقا للقواعد المقررة في الما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</w:rPr>
        <w:t>102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2.3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إجراءات التحفظية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48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35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cs="Arial" w:ascii="Arial" w:hAnsi="Arial"/>
          <w:b/>
          <w:bCs/>
          <w:color w:val="092881"/>
        </w:rPr>
        <w:t>3.2.3.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قبض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48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15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4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قبض هو ضبط الشخص واحضاره ، ولو جبرا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مام المحكمة او المحقق ن بموجب امر صادر منه ، او بغير امر ، في الحالات التي ينص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يها القانو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امر القانوني بالقبض يجب ان يكون كتابة ، ويخول لمن وجه ال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سلطة القبض متى كان صحيحا موافقا للقانو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اما الامر الشفوي فلا يجوز تنفيذه ا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حضور الآمر وتحت مسئوليت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4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من يقوم تنفيذ القبض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ستعمل القوة التي تلزم لتنفيذه والتغلب على كل مقاومة من جانب المقبوض عليه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غيره ، على ان القوة الجائز استعمالها لا يصح ان تزيد على ما تستلزمه ضرورة من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قاومة او الهرب ، ولا يجوز ان تودي الى قتل شخص الا اذا كان متهما في جري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عاقب عليها بالاعدام او الحبس المؤبد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5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من يقو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تنفيذ القبض ان يدخل مسكن الشخص المطلوب القبض عليه للبحث عنه ، وله ان يدخل أ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سكن آخر لنفس الغرض ، اذا وجدت قارئن قوية على ان المتهم قد اختبأ في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صاحب المسكن ، او من يوجد به ، ان يسمح بالدخول وان يقدم جميع التسهيلات المعقول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اجراء البحث عن المطلوب القبض عليه ، واذا رفض او اقوم ، فلمن يقوم بتنفيذ القبض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قتحام المنزل او المسكن عنوة واستخدام القوة في الحدود المرسومة في الما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سابق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واذا كان في المسكن نساء محجبات ، روعيت القواعد المقررة في المادة </w:t>
      </w:r>
      <w:r>
        <w:rPr>
          <w:rFonts w:cs="Arial" w:ascii="Arial" w:hAnsi="Arial"/>
          <w:b/>
          <w:bCs/>
          <w:color w:val="092881"/>
        </w:rPr>
        <w:t>8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شأن تفتيش المساكن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5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من يقوم بتنفيذ القبض ان يفتش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قبوض عليه مبدئيا لتجريده من الاسلحة وكل ما يحتمل ان يستعمله في المقاومة او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يذاء نفسه او غيره ، وان يضبط هذه الاشياء ويسلمها مع المقبوض عليه الى الام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قبض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عثر اثناء هذا التفتيش بصفة عرضية على اشياء متعلقة بالجريمة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فيد في تحقيقها ، فعليه ان يضبطها ايضا وان يسلمها الى الآمر بالقبض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قبوض عليه امرأة ، وجب ان تقوم بتفتيشها امرأ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2.3.2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قبض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معرفة الشرطة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52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35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5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كل شرطي ان يتسوقف أي شخص ويطل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نه بيانات عن اسمه وشخصيته ، اذا كان ذلك لازما للتحريات التي يقوم ب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شرطي ان يطلب من الخشص ان يصحبه الى مركز الشرطة اذا رفض تقديم البيان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طلوبة عن ضحيته او اذا قدم بيانات غير صحيحة ، او اذا كانت هناك قرائن جدية تد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ى انه ارتكب جناية او جنح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5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رجال الشرط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بض على الاشخاص في الحالات الآت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ولا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اذا صدر لهم امر كتابي صحيح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قبض ممن يملك اصداره طبقا للقانو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نيا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اذا صدر لهم امر شفوى ممن يملك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قاموا بتنفيذه في حضوره وتحت اشراف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ثا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اذا طلب حضور شخص بوساطة الاعل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النشر باعتباره هاربا طبقا للقواعد المقررة في هذا الشأن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 رق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</w:rPr>
        <w:t>5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رجال الشرطة حق البقض بدون امر على المتهمين الآتي ذكر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ولا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تهم في جناية وقامت على اتهامه ادلة قوي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نيا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من اتهم في جنحة من الجنح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آتية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مقاومة الموظفين العاملين اثناء قيامهم بوظيفتهم ، السرقة ، اخفاء الاشي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سروقة ، النصب ، التعدي الشديد ، حمل السلاح المخالف للقانو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ثا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كل شخص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شتبه فيه اشتباها جديا انه كان مقبوضا عليه ثم هرب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5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في غير الجرائم السابقة يجوز لرجال الشرطة القبض بدون امر عى من اتهم بارتكا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جنحة يعاقب عليها بالحبس ، اذا تأيد هذا الاتهام بادلة جدية وتوافرت في المتهم احد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حالات الآت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ولا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اذا لم يكن له محل اقامة معروف ، او لم تكن لديه وسيل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شروعة لكسب العيش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نيا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اذا تبين انه يتخذ الاحتياطات لاخفاء وجوده او وجد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دلائل قوية على انه يحاول الهرب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ثا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اذا طلب منه اعطاء اسمه وعنوانه فرفض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لم يقدم بيانا مقنعا عن شخصيته او اعطى اسما وعنوانا غير صحيحين ، او اذا طل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نه التوجه الى مركز الشرطة فرفض دون مبرر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5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رجا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شرطة حق القبض بدون امر على المتهمين في الجنح المشهودة</w:t>
      </w:r>
      <w:r>
        <w:rPr>
          <w:rFonts w:cs="Arial" w:ascii="Arial" w:hAnsi="Arial"/>
          <w:b/>
          <w:bCs/>
          <w:color w:val="092881"/>
          <w:rtl w:val="true"/>
        </w:rPr>
        <w:t>.</w:t>
      </w:r>
      <w:r>
        <w:rPr>
          <w:rFonts w:ascii="Arial" w:hAnsi="Arial" w:cs="Arial"/>
          <w:b/>
          <w:b/>
          <w:bCs/>
          <w:color w:val="092881"/>
          <w:rtl w:val="true"/>
        </w:rPr>
        <w:t>وتعتبر الجريمة مشهو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ذا ارتكبت في حضور رجل الشرطة ، او اذا حضر الى محل ارتكابها عقب ارتكابها ببره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سيرة وكانت آثارها ونتائجها لازالت قاطعة بقرب وقوع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5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رجال الشرطة حق القبض في الحالتين الآتيت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ولا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وجود شخص في حالة سك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ين ، اذا كان غير قادر على العناية بنفسه او كان خطرا على غير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نيا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وجو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جمهر او مشادة او مشاحنة وقع فيها سباب او تهديد او تعد يكون جريمة ، او ينذ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تطور الى اعتداء يكون جريمة لا يمكن منعها الا بالقبض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5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فرد العادي الحق في القبض على المتهم في الحالات الات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ولا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اذاا صد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يه بذلك امر او تكليف من رجال القضاء او رجال التحقيق وفقا لنص المادة </w:t>
      </w:r>
      <w:r>
        <w:rPr>
          <w:rFonts w:cs="Arial" w:ascii="Arial" w:hAnsi="Arial"/>
          <w:b/>
          <w:bCs/>
          <w:color w:val="092881"/>
        </w:rPr>
        <w:t>13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نيا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اذا كان المتهم هاربا ومطلوبا القبض عليه واحضاره بوساطة الاعلان والنش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طبقا للقواعد المقررة في هذا الشأ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ثا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اذا كان المتهم قد قبض عليه قبض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قانونيا ولكنه فر ، فله ان يعيد القبض علي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بعا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اذا ضبط المتهم والجري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شهود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5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على المسئول عن مركز الشرطة ان يثبت جمي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حالات القبض بسجل المركز ، ويعين فيه وقت بدء القبض وسببه ووقت انتهائه وتبلغ قائ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هذه الحالات الى مدير الشرطة والمحقق في مواعيد دورية تحددها اللوائح والاوام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يشمل التسجيل والاخطار جميع حالات القبض ، بناء على امر او بدونه ، وسواء حص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بض بمقرفة رجال الشرطة او بمعرفة الافراد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6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رجال الشرطة اذا قبضوا على المتهم في الحالات السابقة او سلم اليهم مقبوضا عل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معرفة احد الافراد ، ان يسلموه الى المحق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جوز بأية حال ان يبقى المقبوض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يه محجوزا مدة تزيد على اربعة ايام دون امر كتابي من المحقق بحبس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حتياطي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6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لمحقق ان يخلى سبيل المتهم المقبوض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يه بتعهد او بدون تعهد ، اذا لم ير داعيا لحبسه ، اما اذا وجد ان الظروف تستلز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قاءه محبوسا ، اصدر امره بحبسه احتياطي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2.3.3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قبض بمعرف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قق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62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68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6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قق ان يقبض او يأمر بالقبض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تهم الذي قامت على اتهامه دلائل جدية ، وله حق القبض ايضا في جميع الحالات الت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ثبت فيها هذا الحق لرجال الشرط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6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كل امر بالقبض يج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يكون مكتوبا ومؤرخا وموقعا عليه ممن اصدره مع بيان صفته ، ويبين فيه اسم المطلو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بض عليه ومحل اقامته وكل ما يلزم لتعيينه ، وسبب الامر بالقبض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لم ينفذ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خلال ثلاثة اشهر من تاريخ صدوره فإنه يسقط ، ولا يجوز تنفيذه بعد ذلك الا اذا صد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مر كتابي بتجديد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على القائم بتنفيذ امر القبض ان يخطر به الشخص المطلو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بض عليه ، وان يطلعه على نص الامر اذا طلب ذلك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6</w:t>
      </w:r>
      <w:r>
        <w:rPr>
          <w:rFonts w:cs="Arial" w:ascii="Arial" w:hAnsi="Arial"/>
          <w:b/>
          <w:bCs/>
          <w:color w:val="092881"/>
        </w:rPr>
        <w:t>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وجه امر القبض الى رجال الشرطة دون تعيين ، فلكل واحد منهم ان يقو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تنفيذ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اذا نص في الامر على تكليف شرطي معين بتنفيذه فعليه ان ينفذه بنفسه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ليس له ان يكلف غيره بذلك الا عند الضرورة وبتحويل مكتوب في ذيل الامر وموقع عل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ن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الآمر ، في احوال الضرورة او الاستعجال ، ان يكلف بتتنفيذ امر القبض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حد الموظفين العاملين من غير رجال الشرطة او احد الافراد ، ولا يجوز لهذا الشخص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حول الامر على غيره بحال من الاحوال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وجه امر القبض الى اشخاص معين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تعددين ، جاز للجميع او لبعضهم او لاحدهم تنفيذ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6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ان ينص في امر القبض على اخلاء سبيل المقبوض عليه اذا وقع تعهدا بالحضو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صحوبا بضمان يحدد في الامر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على المكلف بتنفيذ الامر ان يخلى سبيل المطلو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بض عليه اذا قدم له التعهد بشروطه التي حددها الآمر ، ويرسل التعهد الى من اصد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مر موقعا عليه ممن قام بالتنفيذ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6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على من يقو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تنفيذ الامر بالقبض ان يحضر المقبوض عليه امام الآمر بالقبض دون أي تأخير ، م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مراعاة احكام المادة السابقة والمادة </w:t>
      </w:r>
      <w:r>
        <w:rPr>
          <w:rFonts w:cs="Arial" w:ascii="Arial" w:hAnsi="Arial"/>
          <w:b/>
          <w:bCs/>
          <w:color w:val="092881"/>
        </w:rPr>
        <w:t>60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6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وامر القبض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كون نافذة في جيمع انحاء الكويت وتوابعها وعلى جميع السفن التي تحمل علم الكويت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تى كانت صادرة من المحقق بشأن جريمة داخلة في اختصاصه ، ويجوز للمكلف بتنفيذ ام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بض ان يقبض على المتهم خارج دائرة اختصاصه المحلي ، على ان يعرضه على المحق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ذي ضبط في دائرة اختصاصه فور القبض عليه للتثبت من انه هو الشخص المطلوب القبض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ي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لمحقق ان يرسل الامر بطريق البريد او بأية طريقة اخرى الى المحقق الذي يرا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نفيذ الامر في دائرة اختصاصه المحلي ، لكي يتولى تنفيذ الامر بنفسه او يكلف غير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تنفيذ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6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احكام الخاصة بالبيانات التي يتضمنها ام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بض ، ومدة سريانه ، واخطار صاحب الشأن به واطلاغه عليه ، ومن يقوم بتنفيذه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سريانه في جيمع انحاء الكويت وتوابعها وعلى جميع السفن التي تحمل علم الكويت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سري على اوامر الحبس واوامر التفتيش والاوامر الاخرى التي ينص علي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انون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2.3.4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حبس الاحتياطي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69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74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6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رؤى ان مصلحة التحقيق تستوجب حبس المتهم احتياطيا لمنعه من الهرب او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أثير في سير التحقيق ، جاز حبسه احتياطيا لمدة لا تزيد على ثلاثة اسابيع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اريخ القبض علي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عرض المتهم على رئيس المحكمة قبل انتهاء هذه الم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تجديد الحبس الاحتياطي ، وامر رئيس المحكمة بتجديد الحبس تحدد فيه مدة الحبس بحيث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ا تزيد على خمسة عشر يوما في كل مرة يطلب فيها تجديد الحبس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 رق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</w:rPr>
        <w:t>7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استمر المتهم محبوسا مدة ستة شهور من تاريخ القبض عليه ، لم يجز تجدي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حبسه الا بأمر من المحكمة المختصة بنظر الدعوى بناء على طلب المحقق ، وبعد سما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قوال المتهم والاطلاع على ما تم في التحقي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كون امر المحكمة بالتجديد لم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ثلاثين يوما كل مر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7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ان تسمع اقوال المتهم قب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صدار أي قرار بالحبس او بتجديده ، اما اذا صدر امر حبس ضد متهم هارب فإنه يجب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سمع اقواله قبل مضي اربع وعشرين ساعة من تاريخ القبض علي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 رق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</w:rPr>
        <w:t>7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قق ، في أي وقت ، ان يصدر قرارا بالافراج عن المتهم المحبوس متى وجد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حبسه لم يعد له مبرر ، وانه لا ضرر على التحقيق من اخلاء سبيله ، ولا يخشى هربه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ختفاؤ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ان يكون الافراج بعد تقديم تعهد بالحضور مصحوب بكفالة او تأم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الي في الجرائم التي يعاقب عليها بالاعدام او بالحبس المؤبد وفي غير هذه الجرائ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كون التعهد بالحضور مصحوبا بضمان او بدونه حسبما تقتضيه ظرو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ض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7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 قرار الافراج مشروطا بتقديم كفيل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يداع تأمين مالي ، فانه لا يكون نافذا الا في التاريخ الذي يوقع فيه الكفيل تعهد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الذي يودع فيه مبلغ التأمين ، اما اذا كان التعهد بدون ضمان ، فإن قرار الافراج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نفذ متى وقع المتهم التعهد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على من امر بالافراج بشرط التعهد بضمان او بدونه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تى اصبح قرار الافراج نافذا ، ان يصدر الامر الى ضابط السجن الذي يوحد به المت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اخلاء سبيل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على ضابط السجن ان يخلى سبيله فورا ، ما لم يكن محبوسا لسبب آخر ف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هذه الحالة يؤشر في الاوراق بذلك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7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تعهد الذي يوق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ند الافراج عن المتهم المحبوس ينص فيه على التزامه بالحضور في الزمان والمك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ذين يبينهما المحقق ، وبمواظبته على ذلك كلما طلب منه الحضور ، وبأن يدفع مبلغ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عين في التعهد اذ اخل بهذا الالتزا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سري على هذا التعهد الاحكام التي تسر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ى التعهد بالحضور بوجه عام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2.4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تحقيق الابتدائي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75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44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7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تهم وللمجني عليه الحق في حضور جميع اجراءات التحقي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تبدائي ، ولكل منهما الحق في ان يستصحب معه محاميه ، وليس للمحامي ان يتكلم ا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إذن من المحقق ، واذا كان المتهم مقبوضا عليه او محبوسا ، وجب على المحقق احضار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ثناء التحقي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لمحقق ، اذا اقتضت ضرورة التحقيق ذلك ان يأمر بجعل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سري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2.5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معاينة والانتقال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76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76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7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نتقل المحقق الى محل الحادث لمعاينته ووصف مكان ارتكاب الجريمة وآثار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ظروفها المادية ، كلما كان ذلك ممكنا ومفيدا للتحقي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على المحقق ان ينتق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ى محل الحادث فور علمه به ، كلما كانت الجريمة مما يجب عليه تحقيقه ، وكانت ق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بلغت له عقب ارتكابها بزمن قصير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2.6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أمر بتقديم شيء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77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77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7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توافرت لدى المحقق ادلة او قرائن على ان شخصا معين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حوز اوراقا او امتعة او أي شئ آخر له علاقة بالجريمة التي يحقق فيها او يفيد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حقيقها ، فإن له ان يصدر امرا بتكليف الحائز بستليم ذلك الشئ او تقديمه او تمك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قق من الاطلاع عليه ، بالطريقة التي يحددها ، وفي المكان والزمان المعينين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مر الذي يصدره ، ويعلن الامر للمكلف بالطريقة التي يقع بها اعلان الامر بالحضور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لم ينفذ المكلف بالامر الامر المعلن اليه في موعده ، جاز للمحقق ان يأم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إجراء تفتيش او ضبط او أي عمل آخر من اعمال السلطة العامة لوضع يده على هذا الشئ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مصلحة التحقي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ثبت للمحقق ان الموجه اليه الامر قد امتنع عن تنفيذه بغي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ذر مقبول ، او انه قام بأي عمل يقصد به تهريب ذلك الشئ او منع ضبطه ، جاز له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قدمه للمحكمة للحكم عليه بعقوبة الامتناع عن الشهادة اذا لم يكن متهما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ض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2.7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تفتيش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78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89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7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اشخاص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مساكنهم ورسائلهم حرمة ، وحرمة الشخص تحمي جسمه وملابسهوما يجود معه من امتع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حرمة المسكن تشمل كل مكان مسور او محاط بأي حاجز ، مستعمل او معد للاستعمال كمأوى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حرمة الرسالة تمنع الاطلاع على الرسائل البريدية او البرقية او الهاتفية اثن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نقلها او انتقالها من شخص الى آخر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7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جوز تفتيش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شياء ذات الحرمة دون موافقة صاحب الشأن ، الا في الاحوال التي ينص عليها القانو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وبالشروط المقررة في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8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تفتيش الشخص او مسكن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رسائله بمعرفة المحقق او بأمر منه ، لضبط الاشياء التي استعملت في الجريمة ،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نتجت عنها ، او تعلقت بها ، متى استلزمت ذلك ضرورة التحقيق ولم توجد وسيلة اخر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لحصول علي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8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فتيش الشخص يقع بالبحث عما يكون بجسم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ملابسه او امتعته التي معه عن آثار او اشياء متعلقة بالجريمة او لازمة للتحقي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قد يستلزم تفتيش الشخص القبض عليه المدة اللازمة لاجراء التفتيش بما يستتب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هذا التفتيش من استعمال القوة في الحدود السابق بيانها في الما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</w:rPr>
        <w:t>49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8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فتيش النساء يجب في جميع الاحوال ان تقوم ب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مرأة تندب لذلك بمعرفة المحقق ، وكذلك يكون شهوده من النساء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رقم </w:t>
      </w:r>
      <w:r>
        <w:rPr>
          <w:rFonts w:cs="Arial" w:ascii="Arial" w:hAnsi="Arial"/>
          <w:b/>
          <w:bCs/>
          <w:color w:val="092881"/>
        </w:rPr>
        <w:t>8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فتيش المساكن يكون بدخولها والبحث فيها عن شئ او اثر يفيد التحقيق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لزم له ، وللقائم بتفتيش المسكن ان يبحث عن الاشياء المطلوب ضبطها في جميع اجز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سكن وملحقاته ومحتويات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8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وجد اشخاص داخل المح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ثناء تفتيشه ، فللقائم بالتفتيش ان يضعهم تحت الحراسة اللازمة اذا خشى قيام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عرقلة التفتيش او تعطيله او مقاومته ، واذا قامت لديه قرائن جدية على ان احد هؤل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شخاص يخفي في جسمه او ملابسه شيئا مما يدور البحث عنه ، فله ان يفتش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ور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8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فتيش المساكن يجب ان يكون نهارا ، وبع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ستئذان ممن يشغلون المكان ، ولا يجوز الدخول ليلا ، او بدون استئذان ، الا 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انت الجريمة مشهودة ، او اذا وجد المحقق ان ظروف الاستعجال تستوجب ذلك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ى صاحب المحل او شاغله ان يمكن القائم بالتفتيش من الدخول ، وان يسهل له مهمته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إذا رفض ذلك او قاوم دخوله ، جاز للقائم بالتفتيش ان يقتحم المسكن وان يستعم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سائل القوة اللازمة للدخول ، ولو بكسر الابواب او التسلق او ما يماثل ذلك حسب م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قتضيه ظروف الحال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8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 في المسكن نساء محجبات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لم يكن الغرض من الدخول ضبطهن ولا تفتيشهن ، وجب على القائم بالتفتيش ان يراع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قاليد المتبعة في معاملتهن ، وان يمكنهن من الاحتجاب او مغادرة المسكن ، و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منحهن التسهيلات اللازمة لذلك مما لا يضر مصلحة التفتيش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نتيجت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8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فتيش الرسائل يكون بضبطها والاطلاع علي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وسائل التي تتلاءم مع طبيعت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جوز للمحقق ان يندب غيره للاطلاع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رسائل المكتوبة ، البريدية او البرقية ، بل يصدر امرا لمصلحة البريد ، او لاح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رجال الشرطة ، لضبط الرسالة المكتوبة وتسليمها له كما هي دون فضها او الاطلاع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ا في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لمحقق ان يتسعين في فرز الرسائل المضبوطة او ترجمتها بكات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حقيق او احد رجال الشرطة او المترجمين ، على ان يكون ذلك كله بحضوره وتح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شراف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ا المحادثات الهاتفية فيجوز للمحقق ان يكلف احد رجال ادارة الهاتف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رجال الشرطة بالاستماع لها ، وتسجيلها لنقل صيفتها الي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يجب ان يتضمن الام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حديدا واضحا للمكالمة او المكالمات المطلوب تسجيلها ، بحيث لا تستمر المراقبة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ستماع مدة تزيد على ما تقتضيه ضرورة التحقيق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8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للقائم بالتفتيش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سواء كان المحقق او غيره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ن يستعين بمن تلزم له معونت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ثناء قيامه بتنفيذه ، سواء كانوا من رجال الشرطة العامة ، او الصناع او غيرهم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ذوي المهن ، او الخبراء ، بشرط ان يكون قيامهم بعملهم في حضور القائم بالتفتيش وتح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شرافه ومسئوليت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8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على القائم بالتفتيش ان يبحث ع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شياء او الاثار التي صدر امر التفتيش بشأنها دون سوا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كن اذا ظهر له بصف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رضية اشياء تعتبر حياتها جريمة ، او اشياء متعلقة بجريمة اخرى ، وجب عليه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ضبطها ويثبتها في محضره ، ويعرض المحضر والاشياء المضبوطة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قق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2.8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ضبط الأشياء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90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97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9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اموا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نقولة ، فيما عدا الرسائل ، لا تتمتع بالحرمة اذا لم تكن تابعة للمسكن او الشخص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اذا رأى المحقق لزومها للتحقيق في قضية معينة او لاتخاذ اجراء بشأنها ، فله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صدر امرا مستقلا بضبطها او ان يضبطها بنفس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9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اشي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ي تضبط ، سواء عن طريق التفتيش او عن طريق الضبط المستقل طبقا للمادة السابقة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جب اثباتها في محضر يبين اوصفها وحالتها وكيفية ضبطها والمكان الذي عثر عليها ف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اقوال من ضبطت لديه او من يقوم مقامه بشأن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وضع المضبوطات في احراز تتناس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ع حجمها وطبيعتها ، وتلصق</w:t>
      </w:r>
      <w:r>
        <w:rPr>
          <w:rFonts w:cs="Arial" w:ascii="Arial" w:hAnsi="Arial"/>
          <w:b/>
          <w:bCs/>
          <w:color w:val="092881"/>
        </w:rPr>
        <w:t>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يها ورقة تبين تاريخ الضبط ومكانه وسببه والقض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تعلقة بها وتوقيع من قام ب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تتم هذه الاجراءات قبل مغادرة المكان الذي حصل ب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ضبط ، كلما كان ذلك ممكن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من ضبطت عنده الاشياء الحق في ان يأخذ بيان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مضبوطات ، موقعا عليها ممن اجراه ومن الشهود ان وجدو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9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اشياء التي يطلع عليها المحقق ، سواء قدمها حائزها من تلقاء نفسه او تنفي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لامر اصدره المحقق طبقا للمادة </w:t>
      </w:r>
      <w:r>
        <w:rPr>
          <w:rFonts w:cs="Arial" w:ascii="Arial" w:hAnsi="Arial"/>
          <w:b/>
          <w:bCs/>
          <w:color w:val="092881"/>
        </w:rPr>
        <w:t>7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جوز للمحقق ان يصدر قرارا بضبطها ، متى وجد ان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ضرورية للفصل في القضية التي يحقق في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9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نفقات صيان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شياء المضبوطة تدفع من خزانة الدولة ، على ان يلزم بسدادها من يصدر الامر بتسلي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ضبوطات اليه او من تلزمه المحكمة بذلك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تبين للمحقق ان الاشياء المضبوط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عرضة للتلف ، او ان نفقات صيانتها باهظة اولا تتناسب مع قيمتها ، جاز له بيع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ايداع ثمنها في خزانة المحكمة ، ويحل الثمن محلها فيما يتعلق باحكا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ضبط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9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بقى الاشياء التي صدر قرار بضبطها مضبوط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طالما كانت لازمة للتحقيق او للفصل في القضي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من له اعتراض على ضبط الاشياء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ى بقائها مضبوطة ، سواء كان المعترض هو من ضبط لديه هذا الشئ او كان شخصا آخر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يرفع تظلما الى رئيس المحكمة الكلية او من يقوم مقام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فصل رئيس المحكمة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هذا الاعتراض بعد الاطلاع على اوراق التحقيق وسماع اقوا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تظلم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9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وجد المحقق ان الاشياء المضبوطة غي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ازمة للتحقيق او للفص</w:t>
      </w:r>
      <w:r>
        <w:rPr>
          <w:rFonts w:cs="Arial" w:ascii="Arial" w:hAnsi="Arial"/>
          <w:b/>
          <w:bCs/>
          <w:color w:val="092881"/>
        </w:rPr>
        <w:t>3</w:t>
      </w:r>
      <w:r>
        <w:rPr>
          <w:rFonts w:ascii="Arial" w:hAnsi="Arial" w:cs="Arial"/>
          <w:b/>
          <w:b/>
          <w:bCs/>
          <w:color w:val="092881"/>
          <w:rtl w:val="true"/>
        </w:rPr>
        <w:t>ل في القضية ، فله ان يأمر بتسلميها فورا لمن ضبطت لديه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من يرى ان له الحق في حيازتها ، فإذا قام شك فيمن له حق الحيازة ، عرض المحق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مر على رئيس المحكمة الكلية او من يقوم مقامه للفصل في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رئيس المحكمة مت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رض عليه الامر ، بناء على طلب المحقق او بناء على تظلم من احد الافراد ، وبعد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سمع اقوال ذوي الشأن ان يأمر برد الشئ لصاحب الحق في حيازته ما لم يكن في ذلك مساس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صل الملكية او بالقضية التي يجري تحفيقها ، اما اذا وجد ان الفصل في هذه المسأل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قتضي التعرض للملكية او لموضوع القضية التي يجري بشأنها التحقيق ، فعليه ان يأم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عرض المسألة على المحكمة المدنية المختصة او على محكمة الموضوع بحس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حوال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9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 الشئ المصبوط لم يعرف له صاحب ول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طالب به احد ، جاز للمحقق او للمحكمة ان تأمر بالاعلان عنه بالطريقة التي تراها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تطالب من يدعي حقا فيه بالحضور وتقديم ما يؤيد طلبات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9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لم تحكم محكمة الموضوع بمصادرة الاشياء المضبوطة او بردها الى شخص معين غي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ن ضبطت لديه ، وجب على المحقق بمجرد الفصل النهائي في القضية ان يأمر بتسليمها ا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ن ضبطت لدي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لم يمكن تسليم الاشياء الى صاحب الحق فيها ، ولم يطالب بذلك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حد في ظرف سنة واحدة من انتهاء القضية ، فإن هذه الاشياء تصبح ملط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لدول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2.9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ستجواب المتهم وسماع الشهود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98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99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رقم </w:t>
      </w:r>
      <w:r>
        <w:rPr>
          <w:rFonts w:cs="Arial" w:ascii="Arial" w:hAnsi="Arial"/>
          <w:b/>
          <w:bCs/>
          <w:color w:val="092881"/>
        </w:rPr>
        <w:t>9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 المتهم حاضرا ، فعلى المحقق قبل البدء في اجراءات التحقيق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سأله شفويا عن التهمة الموجهة الي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إذا اعترف المتهم بارتكاب الجريمة ، في أ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قت ، اثبت اعترافه في محضر التحقيق فور صدوره ونوقش فيه تفصيلي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اذا انكر المت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وجب استجوابه تفصيليا بعد سماع شهود الاثبات ، ويوقع المتهم على اقواله بع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لاوتها عليه او يثبت في المحضر عجزه عن التوقيع او امتناعه عن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تهم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رفض الكلام ، او ان يطلب تأجيل الاستجواب لحين حضور محاميه ، او لاي وقت آخر ، و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جوز تحليفه اليمين ، ولا استعمال أي وسائل الاغراء او الاكراه ضد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تهم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ل وقت ان يبدي ما لديه من دفاع ، وان يناقش شهود الاثبات ، وان يطلب سماع شهود ن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او اتخاذ أي اجراء من اجراءات التحقيق ، وتثبت طلباته ودفاعه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ضر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9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على المحقق ان يسمع شهود الاثبات ، سواء ك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ستدعاؤهم بمعرفته او بمعرفة الشاكي او كانوا قد حضروا من تلقاء انفسهم ، وان يسم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يضا شهود النفي الذي يطلب المتهم سماعهم متى كانت لشهادتهم فائدة للتحقي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يناقش كل شاهد ، وللخصوم ايضا ان يناقشوا الشهود اذا كانت هذه المناقشة تفي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حقي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لمحقق الكلمة النهائية في رفض أي شاهد لا فائدة من سماعه ، وكذلك في رفض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وجيه أي سؤال غير منتج او لا علاقة له بموضوع التحقي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على كل شاهد الحضو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لما دعي لذلك بوجه رسمي ، وعليه ان يجيب على كل ما يوجه اليه من اسئلة ، وان يحل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يمين ، وان يكون صادقا وامينا في اقوال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2.10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خبراء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100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01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0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قق ان يطلب من أي شخص له خبرة فنية في اية ناحية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بداء الرأي في مسألة متعلقة بالتحقيق ، بعد حلف اليمين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0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ان يقدم الخبير رأيه كتابة ، ولكل من الخصوم ان يقدم تقريرا من خبير آخ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صفة استشار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2.1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تصرف في التحقيق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102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04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رقم </w:t>
      </w:r>
      <w:r>
        <w:rPr>
          <w:rFonts w:cs="Arial" w:ascii="Arial" w:hAnsi="Arial"/>
          <w:b/>
          <w:bCs/>
          <w:color w:val="092881"/>
        </w:rPr>
        <w:t>10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على المحقق بعد اتمام التحقيق ، اذا وجد ان هناك جريمة يجب تقديم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لمحاكمة ، وان الادلة ضد المتهم كافية ، ان يقدمه الى المحكمة المختصة لمحاكمت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ا اذا وجد ان المتهم لم يعرف ، او ان الادلة عليه غير كافية ، فله ان يصد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قرارا بحفظ التحقيق مؤقت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يصجر قرارا بحفظ التحقيق نهائيا اذا كانت الوقائ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نسوبة الى المتهم لا صحة لها او لا جريمة في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يعلن قرار التصرف في التحقيق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حالتين للخصو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تثبت سلطة التصرف هذه ، بالنسبة الى الجنايات ، للمحقق ا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ذا كان من اعضاء النيابة العام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يحدد النائب العام بقرار منه السلطة التي يخول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هذا الصدد لاعضاء النيابة العامة على مختلف درجاتهم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0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قرار حفظ التحقيق يترتب عليه وقف السير في الدعوى ووقف التحقيق الى ان تظه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دلة جديدة تستوجب اعادة فتح التحقيق واكمال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0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رئيس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شرطة والامن العام ان يصدر قرارا بحفظ التحقيق نهائيا ولو كانت هناك جريمة وكان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دلة كافية اذا وجد في تفاهة الجريمة او في ظروفها ما يبرر ه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صرف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0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مكرر </w:t>
      </w:r>
      <w:r>
        <w:rPr>
          <w:rFonts w:cs="Arial" w:ascii="Arial" w:hAnsi="Arial"/>
          <w:b/>
          <w:bCs/>
          <w:color w:val="092881"/>
        </w:rPr>
        <w:t>1</w:t>
      </w:r>
      <w:r>
        <w:rPr>
          <w:rFonts w:cs="Arial" w:ascii="Arial" w:hAnsi="Arial"/>
          <w:b/>
          <w:bCs/>
          <w:color w:val="092881"/>
          <w:rtl w:val="true"/>
        </w:rPr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لمجني عليه في جناية او جنح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لاي من ورثته وان لم يدع مدنيا التظلم من قرارات الحفظ المشار اليها في الموا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سابقة ، خلال عشرين يوما من تاريخ اعلانه او علمه بقرار الحفظ ، وذلك امام محك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نايات او محكمة الجنح المستأنفة بحسب الاحوال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فصل المحكمة منعقدة في غرف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شورة في التظلم خلال ثلاثين يوما من تاريخ تقديمه بقرار لا يقبل الطعن فيه بأ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طريق ، ولها قبل اصدار قرارها سماع اقوال من ترى لزوم سماع اقواله او تكليف جه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حقيق المختصة باستيفاء أي نقص في التحقيق او استكمال الاورا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في حالة قبو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ظلم موضوعا تقدم القضية الى المحكمة المختصة خلال عشرة ايام من تاريخ اعا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وراق الى الجهة التي اصدرت القرار المتظلم من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في جميع الاحوال يكون القرا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صادر في التظلم مسبب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3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محاكمة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105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22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cs="Arial" w:ascii="Arial" w:hAnsi="Arial"/>
          <w:b/>
          <w:bCs/>
          <w:color w:val="092881"/>
        </w:rPr>
        <w:t>3.3.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خصوم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105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48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0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تولى النيابة العامة مباشرة الدعو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زائية بطلب توقيع العقوبة على المتهمين بالجنايات وفقا للاجراءات وطبقا للشروط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نصوص عليه افي هذا القانو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تولى المحققون مباشرة الدعوى الجزائية بطل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وقيع العقوبة على المتهمين في الجنح التي تولوا التحقيق والتصرف فيها وفقا للما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اسع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0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تولى المحققون مباشرة الدعوى بطلب توقي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عقوبة على المتهمين في جميع الجرائم التي يملكون فيها سلطة التحقيق والتصر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والادعاء وفقا للفقرة الثانية </w:t>
      </w:r>
      <w:r>
        <w:rPr>
          <w:rFonts w:cs="Arial" w:ascii="Arial" w:hAnsi="Arial"/>
          <w:b/>
          <w:bCs/>
          <w:color w:val="092881"/>
        </w:rPr>
        <w:t>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ذلك طبقا للشروط والاجراءات المنصوص عليها في ه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انون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0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تولى اجراءات الاتهام في الدعوى الجزائ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ن باشر التحقيق والتصرف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0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 ملغاة بالما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رابعة من المرسوم بالقانون رقم </w:t>
      </w:r>
      <w:r>
        <w:rPr>
          <w:rFonts w:cs="Arial" w:ascii="Arial" w:hAnsi="Arial"/>
          <w:b/>
          <w:bCs/>
          <w:color w:val="092881"/>
        </w:rPr>
        <w:t>2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لسنة </w:t>
      </w:r>
      <w:r>
        <w:rPr>
          <w:rFonts w:cs="Arial" w:ascii="Arial" w:hAnsi="Arial"/>
          <w:b/>
          <w:bCs/>
          <w:color w:val="092881"/>
        </w:rPr>
        <w:t>199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شأن تنظي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ضاء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0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جوز رفع الدعوى الجزائية الا بناء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شكوى المجني عليه في الجرائم الآت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ولا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جرائم السب والقذف وافشاء الاسرار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نيا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جريمة الزن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ثا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جرائم خطف الاناث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بعا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جرائم السرق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الابتزاز والنصب وخيانة الامانة ، اذا كان المجني عليه من اصول الجاني او فروعه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ان زوج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 المجني عليه قاصرا ، كان لوليه الشرعي ان يقدم الشكوى نياب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نه ، فإذا تعذر ذلك حل النائب العام محل الولي في هذا الصدد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رقم </w:t>
      </w:r>
      <w:r>
        <w:rPr>
          <w:rFonts w:cs="Arial" w:ascii="Arial" w:hAnsi="Arial"/>
          <w:b/>
          <w:bCs/>
          <w:color w:val="092881"/>
        </w:rPr>
        <w:t>11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من صدر منه الاذن او الشكوى حق العدول عن ذلك ، ويعتبر العدول عفو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خاصا عن المتهم وتسري عليه احكام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1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كل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صابه ضرر بسبب الجريمة ان يرفع دعوى بحقه المدني امام المحكمة التي تنظر الدعو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زائية ، في اية حالة كانت عليها الدعوى الى ان تتم المرافعة ، ويكون له في هذ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حالة صفة المدعي المنضز في الدعوى الجزائية اذا كان غيره هو الذي رفع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لمدعي المدني ان يطالب بحقه اثناء التحقيق الابتدائي بطلب يقدمه للمحقق ، ويعام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طرف مدع اثناء التحقيق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1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لمدعي بحقوق مدنية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دخل المسئول عن الحقوق المدنية في الدعوى التي يرفعها امام المحكمة الجزائية او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حقيق الابتدائي ، ويجوز للمسوئل عن الحقوق المدنية ان يتدخل من تلقاء نفسه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جراءات الجزائية في مرحلة المحاكمة او في مرحلة التحقيق ، ولو لم يكن هناك ادع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دني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عتبر المشئول عن الحقوق المدنية ، في الحالتين ، خصما منضما للمتهم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دعوى الجزائ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1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فصل المحكمة الجزائية في نفس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حكم الذي تصدره في الدعوى الجزائية في طلبات التعويض المقدمة لها من الخصو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كن للمحكمة الجزائية ، اذا وجدت ان الحكم في الدعوى المدنية مع الدعو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زائية يترتب عليه تأخير الفصل في الدعوى الجزائية ان تفصل بين الدعويين وتحكم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دعوى الجزئاية وحدها ، وتؤجل النظر في الدعوى المدنية الى جلسة اخرى ، او تحيل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ى المحكمة المدنية المختص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1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كل مدع بحق مدني اما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ضاء الجزائي له ، في اية حالة كانت عليها الدعوى ، ان ينزل عن دعواه المدن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مام القضاء الجزائي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ا يؤثر هذا النزول في حقه في رفع دعواه امام القضاء المدن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الا اذا صرح عند الترك بنزوله عن الحق المدني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كما ان ترك المدعي المدني لدعوا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ا يؤثر في حقوق المتهم او المسئول عن الحقوق المدنية قبله ، ولا يمنع المحكمة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تقضي عليه بالمصروفات اذا رأت ذلك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خلف المدعي المدني عن الحضور بدون عذ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جيز للمحكمة ان تقضي باعتباره نازلا عن دعوا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1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لمحكمة ، اذا ادانت المتهم ، ان تلزمه من تلقاء نفسها بدفع تعويض عن الاضرار الت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رتبت على الجريمة ، اذا تعهد المحكوم له بالا يطالب بأي تعويض آخر عن الجري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ذات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، بناء على طلب المحكوم عليه ، ان تأمر باداء التعويض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قساط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اذا لم يدفع المحكوم عليه مبلغ التعويض ، ولم يتيسر التنفيذ به على ماله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جاز للمحكمة ، اذا تبين لها قدرته على الدفع ، ان تأمر ، بناء على طلب المحكوم له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خضاعه للاكراه البدني مدة لا تزيد على ثلاثة اشهر ، دون ان تبرأ ذمته من التعويض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طلاق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اذ طلب تشغيله بدلا من اخضاعه للاكراه البدني ، اعطى المحكوم له ريع العم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وبرئت ذمة المحكوم عليه من التعويض بمقدار المبلغ اعطى للمحكو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1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تهم ان يطلب من المحكمة ان تقضي له بتعويض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دني عن الضرر الذي اصابه بسبب توجيه اتهام كيدي او اتهام مبني على خفة وتهور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جانب المبلغ او المجني علي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يقدم هذا الطلب باعلان رسمي او بتوجيهه في الجلس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يجوز للمحكمة ان تفصل فيه في نفس الحكم الصادر في الدعوى الجزائية الاصلية ، كم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جوز لها ، اذا وجدت انه يستلزم تحقيقات خاصة قد تؤخر الفصل في الدعوى الجزائية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تؤجل الحكم فيه الى جلسة اخرى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الجزائية ان تقضي بالتعويض للمت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ى من تحكم بادانته في جريمة شهادة الزور او البلاغ الكاذب ، بناء على طلب المت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بدون طلب منه ، ويحب ان يكون ذلك مع الحكم الجزائي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1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لمحكمة او لرئيس المحكمة الكلية اثناء التحقيق الابتدائي ، بناء على طل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نيابة العامة ، ان يعين وصيا بالخصومة يمثل المجني عليه او المسئول عن الحقو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دنية اذا لم يكن له من يمثله ، او كانت مصلحته تتعارض مع مصلحة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مثل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1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تبين ان المتهم ، بعد احالته على طبي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شرعي ، مجنون او معتوه او مصاب بمرض عقلي يجعله غير قادر على الدفاع عن نفسه ، وج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ى المحكمة ، او المحقق في التحقيق الابتدائي ، ان يأمر بوقف السير في اجراء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دعوى حتى يعود الى المتهم رشده ويستطيع الدفاع عن نفس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ا اذا تبين للمحك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الجنون سابق على ارتكاب الجريمة او معاصر لها ، وانه يترتب عليه انعدام مسئول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تهم ، فعليها ان تفصل في الدعوى دون حاجة لوقف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ها كذلك ان تكم في الدعو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براءة لأي سبب اذا كان سبب البراءة ظاهرا للمحكمة دون حاجة لدفاع المته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ها في جميع الاحوال ان تحيل المتهم الى الجهة الادارية لايداعه بالمؤسس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خصصة للامراض العقلية ، او ان تسلمه لاحد اقاربه للمحافظة عليه والعناية به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ان تأمر باعتباره تحت التحفظ بالطريقة التي تراها مناسب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 رق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</w:rPr>
        <w:t>11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رفعت الدعوى الجزائية على الصغير ، وجب على المحكمة او المحقق ان تأم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ليه او وصيه او من يقوم برعايته بالحضور معه في جميع الاجراءات ليساعده في الدفا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ن نفسه ، ولها عند الضرورة ان تعين له وصيا بالخصوم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2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تهم في جناية الحق في ان يوكل من يدافع عنه ، وعلى المحكمة ان تنتدب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امين من يقوم بهذه المهمة اذا لم يوكل المتهم احد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تهم في جنحة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لغيره من الخصوم ، الحق دائما في توكيل من يحضر مع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2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حضور المتهم بنفسه في جميع اجراءات المحاكم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على انه يجوز له ان يكت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حضور وكيله اذا كانت عقوبة الجريمة الحبس الذي لا يزيد على سنة او الغرامة فقط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ذلك ما لم تأمر المحكمة بحضورة شخصي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كذلك يجوز للمحكمة ان تكتفي بحضور الوكي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تعفي المتهم من الحضور بشخصه اذا كانت الجريمة جنح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ا غير المتهم من الخصو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لهم ان ينيبوا عنهم وكلاءهم في الحضور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على ان للمحكمة ان تأمر في أي وقت بحضور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شخاصهم ، اذا كان في ذلك مصلحة للتحقيق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2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تخل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تهم عن الحضور بنفسه او بكيل عنه في الاحوال التي يجوز فيها ذلك ، فعلى المحك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تتأكد من انه اعلن اعلانا صحيحا في موعد مناسب ، ولها ان تؤجل نظر الدعوى ا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جلسة اخرى وتأمر باعادة اعلان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تأكدت من ان المتهم يصر على عدم الحضو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غير عذر مقبول ، ولم تر ضرورة اصدار امر بالقبض عليه ، او تأكدت من انه هارب وليس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ن المنتظر امكان القبض عليه في وقت مناسب ، فلها ان تأمر بنظر الدعوى في غيبته و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صدر حكما غيابيا في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2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عتبر المتهم هاربا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حوال الآت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ولا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ذا كان قد قبض عليه او حبس ، ثم فر من القبض او الحبس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نيا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ذا كان قد صدر امر قانوني صحيح بالقبض عليه ، ولكن لم يمكن تنفيذه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توافرت لدى الآمر قرائن قوية على ان المطلوب القبض عليه قد اخفى نفس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ث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ذا كان قد صدر امر قانوني صحيح بالقبض عليه ، ولكن لم يمكن تنفيذه ، ولم يكن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تمل امكان ذلك فيما بعد ، لان المتهم ليس له محل اقامة معروف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كويت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2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الجزائية المختصة بنظر الدعوى ،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حالة هرب المتهم ، ان تأمر باعلان هرب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ينشر الاعلان في الجريدة الرسمية ، ويلص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امكنة بارزة في الجهة التي يقيم فيها وفي مكان بارز من محل سكنه او عمله وفي أ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كان آخر يرى نشره في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2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اعلان عن المتهم الهار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تضمن امرا له بالحضور في الموعد المحدد فيه ، ويجب الا يقل هذا الموعد عن شهر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اريخ نشر الاعلان او لصقه ويعتبر اعلان امرا بالقبض ، ويجوز لكل فرد ان يقو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تنفيذ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تى حضر المتهم المعلن عن هروبه او قبض عليه ، سواء قبل المدة المحد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الاعلان او بعدها ، اعتبر الاعلان منتهي الاثر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2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في أي وقت بعد الاعلان عن المتهم الهارب ، ان تصدر امرا بالحجز على جز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ن ماله وتعيين حارس على المال المحجوز ، وتختار الحارس من اقارب المتهم المؤتمن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الموظفين العامين او غيرهم من ذوي الامان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2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م يحضر المتهم الهارب في الميعاد المحدد للاعلان عن هربه ، جاز للمحكمة ان تأم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بيع ماله المحجوز ، ويودع الثمن خزانة المحكمة ، ولا يجوز الامر ببيع هذا الما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 بعد انقضاء سنة من تاريخ الحجز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2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حضر المت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هارب او قبض عليه خلال سنة من تاريخ الحجز على المال ، واثبت انه لم يخف نفسه ول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علم بالاعلان ليتسنى له الحضور في الميعاد المحدد ، ردت اليه المحكمة ما حجز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ال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في الاحوال الاخرى يكون للمحكمة ان تقضي بمصادرة المال المحجوز ، كله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عضه ، او الثمن المتحصل من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3.2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تقديم الدعاوى ونظا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لسات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129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53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2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فصل المحاكم في الدعاوي التي ترف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يها من النيابة العامة او المحق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جوز للمحاكم ان تنظر دعوى لم ترف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يها بالطريق القانوني المشار اليه الا في الاحوال الاستثنائية التي ينص علي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انون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3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رفع الدعوى الجزائية الى المحكمة المختص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صحيفة اتهام تحتوي الى جانب البيانات الواجب ذكرها في كل ورقة من اوراق المرافع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على البيانات الات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تعيين المدعي ببيان اسمه وصفت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تعيين المت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ويكون ذلك عادة بذكر الاسم والسن ومحل الاقامة وغير ذلك من البيانات التي تكو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ضرورية لتعيين الشخص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بيان الجريمة موضوع الدعوى ، بذكر الافعال المنسو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صدورها الى المتهم من حيث طبيعتها ، وزمانها ، ومكانها وظروفها وكيفية ارتكابها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نتائجها ، وغير ذلك مما يكون ضررويا لتعيين الجريم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لوصف القانوني للجري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وذلك بذكر المواد القانونية التي تنطبق عليها ، والاسم الذي يطلقه القانون علي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وجد ، مع ذكر ما يرتبط بها من ظروف مشددة او وقائع مكونة لجرائم اخرى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بيان الادلة على وقوع الجريمة ونسبتها الى المتهم ، بذكر اسماء الشهود او القرائ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ادية او الاشياء المضبوطة ، مع الاشارة الى اجراءات الشرطة او المحققين بشأن هذ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دعوى وما انتهت اليه وقت رفع الدعوى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عتبر اغفال أي من هذه البيانات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خطأ فيه جوهريا ، الا اذا كان من شأنه تضليل التمتهم تضليلا تختل معه الاغراض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ي توخاها القانون من ذكر هذه البيانات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3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قد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صحيفة الاتهام الى رئيس المحكمة المختصة ، ويأمر الرئيس بتحديد جلسة لنظر الدعو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اعلان المتهم بصحيفة الاتهام ، وتكليفه هو وسائر الخصوم وجميع الشهود الذين ير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زوم استدعائهم ، سواء استشهد بهم المدعي في التحقيق الابتدائي او استشهد ب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تهم ، بالحضور في الجلسة المحدد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3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تتقي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بالوصف الوارد في صحيفة الاتهام ، بل يجب ان تعطيللفعل الذي يثبت التحقي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المتهم قد ارتكبه الوصف الذي يستحقه في نظر القانون ، ولو كان مخالف للوص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وارد في الاتهام ، واذا تعددت اوصافه فانها تطبق عليه عقوبة وصف واحد ، هو الوص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شد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3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ان تأذن للمدعي في ان يدخل تعديلا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صحيفة الاتهام في أي وقت ، بشرط ان يكون ذلك في مواجهة المتهم او باعلانه به ، ويج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يعطي المتهم فرصة كافية لاعداد دفاعه بشأن هذا التعديل وفقا لاحكام الما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ال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3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تبين للمحكمة من التحقيق ما يستدع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عديل وصف التهمة بتطبيق مادة من مواد القانون غير المادة المطلوبة ، او تعدي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همة بزيادة بعض الوقائع اليها او تغيير بعض عناصرها ، او ادخال متهم او متهم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آخرين ، فللمحكمة ان تنبه جميع الخصوم الى ذلك ، وتأمر المدعي بالقيام بما يستدع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عديل من اجراءات ، وتجري جميع اجراءات التحقيق التي يستدعيها هذا التعديل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تهم ان يطلب تأجيل نظر الدعوى لاعداد دفعه ، وعلى المحكمة ان تجيب طلبه 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ان التعديل قد شمل وقائع جديد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3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رفع الى محك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نايات قضايا الجنح المرتبطة بقضايا الجنايات المنظورة امامها ، فاذا رأت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صلحة العدالة تستوجب نظر قضية الجنحة فصلت في القضيتين معا ، والا احالت قض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نحة الى محكمة الجنح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3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جلسات المحاكم علنية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يجوز للمحكمة استثناء ان تنظر قضية في جلسة سرية اذا كان ذلك ضروريا لظهور الحقيق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مراعاة للنظام العام والآداب العام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يكون النطق بالحكم في جلسة علن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دائم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3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ان يحضر جلسات المحكمة كاتب يتولى تحري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حضر الجلسة تحت اشراف رئيس المجلسة ، ويبين في المحضر اسماء القضاة المكونين لهيئ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، ومكان انعقاد الجلسة ، وتاريخ الجلسة وساعتها ، والخصوم الحاضرو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وكلاؤهم وجميع الاجراءات التي تتم في الجلسة ، والشهادات التي تسمع بها ، واقوا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خصوم وطلباتهم ، وملخص مرافعاتهم ، ويوقع رئيس الجلسة والكاتب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ضر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3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ضبط الجلسة وادارتها منوطان برئيسها ، ول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يخرج من قاعة الجلسة من يخل بنظامها او يترتب على وجوده أي ضرر لاجراء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اكمة او التحقي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ن لم يتمثل ، كان للمحكمة ان تقضي على الفور بحبسه اربع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عشرين ساعة او بتغريمه عشرين روبية ، ويكون حكمها بذلك غير جائز الاستئناف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لمحكمة ان تقضي فورا على كل من امتنع عن تنفيذ اوامرها بالحبس مدة 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زيد على اسبوع او بغرامة لا تزيد على مائة روبي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، الى ما قبل انته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لسة ، ان ترجع عن الحكم الذي اصدرته بناء على الفقرتين السابقتين ، اذا قد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تهم لها اعتذاره او اقم بما طلب من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3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حاكم من تقع منه اثناء انعقادها جريمة تعد على هيئتها او على احد اعضائها او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حد الموظفين في المحكمة ، وتحكم عليه فورا بالعقوب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ها ياضا ان تحاكم من شه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زورا في الجلسة ، او امتنع عن تأدية الشهادة ، وتقضي عليه بالعقوبة المقرر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تولى الادعاء في هذه الجرائم النيابة العامة او أي شخص آخر تكلفه المحكمة بذلك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وتسير اجراءات المحكمة ، فيما عدا ذلك ، طبقا للقواعد العاد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رقم </w:t>
      </w:r>
      <w:r>
        <w:rPr>
          <w:rFonts w:cs="Arial" w:ascii="Arial" w:hAnsi="Arial"/>
          <w:b/>
          <w:bCs/>
          <w:color w:val="092881"/>
        </w:rPr>
        <w:t>14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وقعت في الجلسة جريمة غير الجرائم المنصوص عليها في المادت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سابقتين ، فللمحكمة اذا لم تر احالة القضية الى الجهة المختصة بالتحقيق ان توج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همة الى من ارتكبها ، وان تأمر بالقبض عليه او حبسه ، وان تحقق الحادث وتسم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شهود ، ثم تامر باحالة المتهم ، مفرجا عنه مع تعهد بالحضور بضمان او بدون ضمان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مقبوضا عليه ، او محبوسا على حسب الاحوال ، ومعه المحضر الذي حررته ، ا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المختصة بمحاكمته ، او الى نفس المحكمة اذا كانت هي المختصة ولكن في جلس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خرى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4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خصوم ووكلائهم حق حضور جلسات المحاكمة دائم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لو كانت سرية ، ولا يجوز اخراج احد منهم الا اذا صدر منه ما يعتبر اخلالا بهيب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او نظام الجلسة او تعطيلا للاجراءات ، ويجب الا يطول ابعاد الخصم عن الجلس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دة تزيد على ما تقتضيه الضرور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4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في أي وق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تأمر بحضور أي شخص امامها ، سواد كان متهما او غير متهم ، اذا اقتضت مصلح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حقيق ذلك ، ولها ان تأمر بالقبض على المتهم واحضاره اذا وجدت ان ظروف القض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ستلزم ذلك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تخلف الشاهد عن الحضور رغم تكليفه رسميا بالحضور في موعد مناس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دون ابداء عذر مقبول فللمحكمة ان تأمر باحضار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4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وجدت المحكمة بسبب غياب المتهم او احد الخصوم او احد الشهود او لاي سبب آخ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ضرورة ارجاء نظر القضية او تأجيلها الى جلسة او جلسات اخرى ، فلها ان تأمر بذلك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عليها ان تنبه على الخصوم والشهود الحضارين وان تعلن الغائبي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في ك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قت ان تأخذ تعهدا بضمان وبدون ضمان على الخصوم او الشهود بالحضور في الوقت الذ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عين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ها ان تأمر بحبس المتهم او تجديد حبسه او الافراج عنه ، طبقا للقواع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نصوص عليها في المادة التال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4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ان تأم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حبس المتهم احتياطيا على ذمة الجريمة اثناء المحاكمة اذا كانت الجريمة مما يعاق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يها بالحبس ، ولها ان تأمر بتجديد حبسه بعد انتهاء مدته ، سواء كانت هي التي امر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حبسه او كان القرار صادرا من الجهة التي احالت اليها القضي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مر الحبس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جديد الحبس الصادر من المحكمة يكون لمدة لا تزيد على ثلاثين يوما ، ويجب سما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قوال المتهم قبل صدور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في كل وقت ان تأمر باعادة حبس أي متهم صدر ام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افراج عنه متى وجدت في ذلك مصلحة للدعوى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4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تصدر الامر بالافراج عن المتهم المحبوس اذا تبين لها ان الافراج لا يترتب عل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أي ضرر بسير التحقيق ، وانه ليست هناك احتمالات جدية لهرب المته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كون الافراج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ناء على تعهد كتابي من المتهم بالحضور كلما طلب منه ذلك اثناء سير القضية ، ويجوز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يكون هذا التعهد بغير كفالة ، ويجوز ان يكون مشروطا بتقديم كفيل او دفع تأم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الي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سري على هذا التعهد بضمان او بدون ضمان احكام التعه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حضور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4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تبين للمحكمة ان اجراء من اجراء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دعوى او التحقيق به عيب جوهري ، فلها ان تأمر ببطلانه وبإعادته ، او ان تق</w:t>
      </w:r>
      <w:r>
        <w:rPr>
          <w:rFonts w:cs="Arial" w:ascii="Arial" w:hAnsi="Arial"/>
          <w:b/>
          <w:bCs/>
          <w:color w:val="092881"/>
        </w:rPr>
        <w:t>5</w:t>
      </w:r>
      <w:r>
        <w:rPr>
          <w:rFonts w:ascii="Arial" w:hAnsi="Arial" w:cs="Arial"/>
          <w:b/>
          <w:b/>
          <w:bCs/>
          <w:color w:val="092881"/>
          <w:rtl w:val="true"/>
        </w:rPr>
        <w:t>ض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تصحيح العيب الذي لحقه كلما كان ذلك ممكنا ، ولا يجوز الحكم ببطلان الاجراء اذا ل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ترتب على العيب الذي لحقه أي ضرر بمصلحة العدالة او الخصو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ان تصد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حكما بعدم قبول الدعوى الجزائية التي قدمت اليها قبل اجراء تحقيق فيها او اثن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حقيق ، اذا وجدت ان بها عيبا شكليا جوهريا لا يمكن تصحيحه ولا اعادة الاجر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عيب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4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حكم بعدم قبول الدعوى لا يمنع الخصم من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عيد رفع الدعوى متى كانت الشروط القانونية متوافرة عند الاعاد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رقم </w:t>
      </w:r>
      <w:r>
        <w:rPr>
          <w:rFonts w:cs="Arial" w:ascii="Arial" w:hAnsi="Arial"/>
          <w:b/>
          <w:bCs/>
          <w:color w:val="092881"/>
        </w:rPr>
        <w:t>14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لمدعى العام ان يطلب من محكمة الجنح اصدار امر جزائي بالعقوب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ى المتهم في جنحة لا تزيد عقوبتها على الحبس مدة سنة واحدة او الغرامة التي 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جاوز خمسمائة دينار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كون ذلك بعريضة دعوى مع بيان ان المطلوب هو الفصل في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أمر جزائي ، ويرفق بالعريضة جميع الاوراق والمحاضر المؤبدة للاتها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فص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في هذا الطلب في غيب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تهم بطريقة موجزة دون حاجة الى تحقيق بالجلسة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كتفاء بالاطلاع على الاوراق ومحاضر التحر يات او التحقيق ، ولكن لا يجوز لها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حكم بغير عقوبة الغرامة التي لا تجاوز مائة دينار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4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تى قدم طلب الامر الجزائي لمحكمة الجنح ، فإن لها ، اذا رأت من المصلحة لا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سبب من الاسباب عدم الفصل في الدعوى بالطريقة الموجزة ، ان تصدر امرا بالرفض وتعلن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لمدعي وعليه ، اذا رأى رفع الدعوى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ان يلجأ الى الطريق العادي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ا اذا قبل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فصل في الدعوى بهذه الطريقة ، فان الامر الذي تصدره في هذا الصدد يعتبر بمثاب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حكم غيابي بالنسبة الى المتهم ، من حيث حجيته ومن حيث طرق الطع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3.3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تحقيق والإثبات في الجلسة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150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74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 رق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</w:rPr>
        <w:t>15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في غير حالة المحاكمة الموجزة بالامر الجزائي ، يجب على المحاكم الجزائ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تباشر بنفسها ما يلزم من اجراءات التحقيق في الدعواي التي تنظرها طبقا للقواع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قررة فيما بعد ، وللاحكام المنصوص عليها في التحقيق الابتدائي التي تعتبر مكمل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ها اذا لم يوجد نص مخالف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ان تكلف احد اعضائها او احد المحقق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مباشرة اجراء معين من اجراءات التحقيق ، وتخضع اجراءاته للقواعد التي تسري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جراءات المحاكم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5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عتمد المحكمة في اقتناعها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دلة المستمدة من التحقيق الذي اجرته في القضية او من التحقيقات السابقة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اكمة ، ولها الحرية المطلقة في ترجيح دليل على دليل وتكوين اقتناعها حسبم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وحيه اليه ضمير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جوز للقاضي ان يعتمد في حكمه على معلومات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شخص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5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ضم محاضر التحقيقات السابقة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اكمة الى ملف القضية ولا يكون لهذه المحاضر حجية في الاثبات امام القضاء وانم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جوز للمحكمة الاستفادة منها على النحو الات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ن تعتمد عليها في استخلاص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رائن المبررة او الموجبة للقيام باجراء معين من اجراءات التحقي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ستخدم العناصر المستمدة منها في مناقشة الشهود او الخبراء او المتهمي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ستدعي المحقق كشاهد وتناقشه فيما اثبته في المحضر بعد حل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يمين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5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قام احد القضاء ببعض اجراءات التحقي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دونها في المحضر ، ثم خلفه قاض آخر ، فإن للخلف ان يعتمد في حكمه على الاجراء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ي قام بها سلف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لخلف ، من تلقاء نفسه او بناء على طلب احد الخصوم ، ان يعي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ل هذه الاجراءات او بعض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5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حضر المتهم ، او يؤت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ه اذا كان مقبوضا عليه او محبوسا بغير قيود ويجوز للمحكمة اخراجه من الجلسة 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رأت ذلك ضروريا للمحافظة على نظام الجلسة او سرية التحقي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تهم او غيره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خصوم ان يقدم اعتراضا على صحة تشكيل المحكمة او على اجراءات المحاكمة من الناح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شكلية ، وذلك قبل الكلام في الموضوع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على المحكمة ان تصحح او تأمر بتصحيح كل خطأ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شكلي في صحيفة الاتهام او أي اجراء آخر من اجراءات الدعوى اذا كان يمكن اصلاحه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ذلك بناء على طلب احد الخصوم او من تلقاء نفس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5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وجه المحكمة التهمة الى المتهم ، بقراءتها عليه وتوضيحها ل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ثم يسأل عما 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ان مذنبا ام لا ، مع توجيه نظره الى انه غير ملزم بالكلام او الاجابة وان اقوال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قد تكون حجة ضد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5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اعترف المتهم في أي وقت بان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ذنب ، فعلى المحكمة ان تسمع اقواله تفصيلا وتناقشه في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اذا اطمأنت الى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عتراف صحيح ، ورأت انه لا حاجة الى ادلة اخرى فلها ان تستغني عن كل اجراء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حقيق الاخرى او بعضها ، وان تفصل في القضي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ها ان تتم التحقيق اذا وجدت لذلك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داعي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5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عترافات المتهم يقتصر اثرها عليه دون سواه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لا يعتبر اعترافا من اقوال المتهم الا ما يكون منها صريحا قاطعا في ارتكاب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ريمة المنسوبة اليه عن بينة وحرية وادراك ، دون ان يقتضي الامر تجزئة اقواله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أويلها او حذف شئ من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فيما عدا ذلك فإن اقوال المتهم ، سواء في المحكمة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التحقيق السابق على المحاكمة ، تخصع كغيرها من اقوال الخصوم او الشهود لتقدي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، ولها ان تستخلص منها قرائن في الاثبات او النفي سواء بالنسبة الى المت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الى غيره من المتهمين ، ولو اقتضى الامر تفسيرها او تجزئت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قوال المت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أي تحقيق او محاكمة تصلح دليلا ، له او عليه في أي تحقيق آخر او اية محاك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خرى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5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جوز تحليف المتهم اليمين ، ولا اكراهه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غراؤه على الاجابة ولا على ابداء اقوال معينة بأية وسيلة من الوسائل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فس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سكوت المتهم او امتناعه عن الاجابة على سؤال بأنه اقرار بشئ ، ولا تصح مؤاخذته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ذلك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ا يجوز ان يعاقب على شهادة الزور بالنسبة الى الاقوال التي يبديها دفاعا ع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نفس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كن للمحكمة ان تستخلص من امتناع المتهم عن الاجابة ، او من اجابته غي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صحيحة ، ما ترى استخلاص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5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تبين للمحكمة ان اقوا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تهم او اعترافاته قد صدرت نتيجة تعذيب او اكراه ، فعليها ان تعتبرها باطلة ، و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قيمة لها في الاثبات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تنطبق هذه القاعدة على اقوال المتهم الذي عرض عل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عفو طبقا للمادة التال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6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ت الجريمة معاقب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يها بالحبس مدة تزيد على سبع سنوات او بعقوبة اشد من ذلك واشترك في ارتكابها اكث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ن شخص واحد ، وكان التحقيق في حاجة الى ادلة كافية ضدهم او ضد بعضهم ، فلرئيس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شرطة والامن العام بناء على طلب النيابة العامة ان يمنح عفوا لاي شخص يظن ان ل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اقة بالجريمة ولو كان متهما في ارتكابها على شرط يدلي بمعلومات تكفي للقبض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تهمين الآخري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ان يقدم كل ما لديه من ادلة تساعد على ادانتهم ويعتبر المتهم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هذه الحالة شاهدا ولكنه لا يحلف اليمين ويجوز ان يبقى محبوسا على ذمة القضي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صبح العفو نافذا وملزما اذا قام المتهم بتنفيذه هذه الشروط بحسن نية وساع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حقيق مساعدة جدية ، وفي هذا الحالة لا ترفع عليه الدعو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زائ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6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تبين ان المتهم الذي وعد بالعفو اخف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مدا بعض الحقائق الهامة ، او ادلى ببيانات يعلم انها كاذبة ، او حاول تضلي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عدالة باي وجه من الوجوه اعتبر العفو لاغيا ، وفي هذه الحالة تؤخذ اقوال المت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ي صدرت منه ، بناء على الوعد بالعفو ، حجة علي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6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انكر المتهم انه مذنب ، او رفض الاجابة ، فعلى المحكمة ان تشرع في التحقي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ويكون ذلك بسماع الشهود والخبراء واجراء ما تراه لازما لفحص الادلة ومناقشتها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ترتيب الذي تراه مناسب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يكون ذلك بقدر الامكان على الوجه الآتي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يبدأ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دعي ببيان الادلة التي يريد ان يثبت بها ادانة المتهم في ايجاز ، ويتلوه في ذلك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دعي بالحق المدني ان وجد ، ثم تستوجب شهود الاثبات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بع</w:t>
      </w:r>
      <w:r>
        <w:rPr>
          <w:rFonts w:cs="Arial" w:ascii="Arial" w:hAnsi="Arial"/>
          <w:b/>
          <w:bCs/>
          <w:color w:val="092881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92881"/>
          <w:rtl w:val="true"/>
        </w:rPr>
        <w:t>ذلك يبين المتهم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يجاز الوقائع التي دعا شهود النفي لاثباتها ، ويتلوه المسئول عن الحقوق المدنية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جد ، ثم تستجوب شهود النفي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لمحكمة ان تستوجب المتهم تفصيليا بع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نتهاء من سماع الشهود ، الا اذ طلب اجراء ذلك في وقت آخر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ها ان توجه اليه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أي وقت ما تراه لازما من اسئلة واستيضاحات ، لتمكينه من توضيح الظروف التي تقو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ضد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6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تهم ولغيره من الخصوم في كل وقت ان يطل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سماع من يرى من الشهود ، وان يطلب القيام باجراء معين من اجراءات التحقي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تجي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هذا الطلب اذا رأت ان فيه قائدة للتحقيق ، ولها ان ترفض الطلب اذا وجدت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غرض منه المماطلة او الكيد او التضليل او انه لا فائدة من اجابت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ي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6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من تلقاء نفسها ان تعلن أي شاهد تر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ضرورة لسماع اقواله او ترى لزوم اعادة سؤاله ، كما ان لها ان تسمع أي شخص حاضر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أي شاهد يحضر من تلقاء نفسه اذا وجدت من تلقاء نفسه اذا وجدت ان في ذلك مصلح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لتحقيق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6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على كل شخص دعى لاداء الشهادة بمعرف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قق او المحكمة ان يحضر في الموعد والمكان المحددين ، وان يحلف اليمين ، و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جيب على الاسئلة الموجهة الي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اذا امتنع عن شئ من ذلك دون عذر تقبله المحكمة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عتبر مرتكبا لجريمة الامتناع عن اداء الشهاد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ثبت ان الشاهد قد ابد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قوالا يعلم انها غير صحيحة ، عوقب على جريمة شهادة الزور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سري على المجن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يها احكام الشهود في هذا الصدد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6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لتزم الشهاد بحل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يمين ، اذا كان عاقلا بالغا من السن اربع عشرة سنة كاملة ، اما اذا كان الشاه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صغيرا ، او كان مصابا بمرض او عاهة جسيمة تجعل التفاهم معه غير ممكن او غير مضمو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نتائج ، فلا يجوز تحليفه اليمين ولا تعتبر اقواله شهاد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كن للمحكمة اذا وجد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في سماعها فائدة ان تسمعها على سبيل الاستئناس ، ولها في هذه الحالة ان تستع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حركات او الاشارات التي يمكن التفاهم بها مع مثل هؤلاء الاشخاص ، وان تستع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اشخاص الذين يستطيعون التفاهم معهم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6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سمع الشهو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بقدر الامكان على الوجه الآتي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92881"/>
          <w:rtl w:val="true"/>
        </w:rPr>
        <w:t>تسمع المحكمة شهود الاثبات وتوجه اليهم ما تراه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سئلة ، ثم يستجوبهم المدعي ، فالمدعي بالحق المدني ان وجد ، وللمتهم ، وللمسئو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ن الحقوق الم</w:t>
      </w:r>
      <w:r>
        <w:rPr>
          <w:rFonts w:cs="Arial" w:ascii="Arial" w:hAnsi="Arial"/>
          <w:b/>
          <w:bCs/>
          <w:color w:val="092881"/>
          <w:rtl w:val="true"/>
        </w:rPr>
        <w:t>\</w:t>
      </w:r>
      <w:r>
        <w:rPr>
          <w:rFonts w:ascii="Arial" w:hAnsi="Arial" w:cs="Arial"/>
          <w:b/>
          <w:b/>
          <w:bCs/>
          <w:color w:val="092881"/>
          <w:rtl w:val="true"/>
        </w:rPr>
        <w:t>نية ان وجد ، مناقشتهم بعد ذلك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تجوز مناقشتهم مرة اخرى ،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والمدعي والمدعي بالحق المدني ، بقصد ايضاح الوقائع التي ادوا الشهادة عن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اجوبتهم عن سائلة المتهم والمسئول بالحقوق المدني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ثم تسمع المحكمة شهود الن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وتوجه اليهم ما تراه من الاسئلة ، ثم يستجوبهم المتهم ، فالمسئول عن الحقو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دنية ان وجد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دعى ، وللمدعي بالحق المدني ان وجد ، مناقشتهم بعد ذلك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تجوز مناقشتهم مرة اخرى ، من المحكمة والمتهم والمسئول عن الحقوق المدنية ، بقص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يضاح الوقائع التي ادوا الشهادة عنها في اجوبتهم عن اسئلة المدعي والمدعي بالح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دني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منع المحكمة توجيه أي سؤال ترى الا علاقة له بالقضية ، او انه 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ائدة منه ، او ان فيه محاولة للتأثير في الشاهد او الايحاء اليه ، كما تمنع توج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أي سؤال جارح او مخل للآداب اذا لم يكن متعلقا بوقائع يتوقف عليه الفصل في الدعوى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على المحكمة ان تحمي الشهود من كل محاولة ترمي الى ارهابهم ، او التشويش عليهم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ند تأدية الشهاد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6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، اذا وجدت ضرور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لانتقال الى المكان الذي ارتكبت فيه الجريمة او الى أي مكان آخر لاجراء معاينة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لسماع شاهد لا يستطيع الحضور ، او للقيام بأي عمل آخر من اعمال التحقيق ،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أمر بذلك ، وان تمكن الخصوم من الحضور معها في هذا الانتقال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ها ، بدلا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ذلك ، ان تكلف احد اعضائها او احد المحققين بالقيام بهذا الاجراء بالشروط الت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عينها ، وتعتمد على المحضر الذي يحرر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تسري على اجراءات هذا لاقضي او المحق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واعد التي تسري على اجراءات المحكم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6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صدر امرا لاي شخص بتقديم شئ في حيازته اذا كان في ذلك مصلحة للتحقيق ، ولها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أمر بضبط أي شئ متعلق بالقضية او يفيد في تحقيق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، اذا قدم ل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ستند او أي شئ آخر اثناء المحاكمة ان تأمر باستبقائه حتى يتم الفصل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ض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7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ان تستعين بخبير تندبه لابداء الرأ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مسألة فنية متعلقة بالقضية ، ويقدم الخبير تقريرا مكتوبا للمحكمة برأي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كل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خصوم ان يقدم تقريرا استشاريا من احد الخبراء في المسألة ذات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تهم او احد الشهود غير ملم باللغة العربية ، فعلى المحكمة ان تستعين بمترج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تفهيم المتهم اقوال الشهود وما يجري فيا لجلسة وتسري على المترجمين احكام الخبراء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حلف الخبراء والمترجمون اليمين على ان يؤدوا مهمتهم بالامانة والصدق ، و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ثبت ان احدهم قد حنث في يمينه عوقب بعقوبة شاهد الزور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7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كل من الخصوم ان يقدم للمحكمة مذكرات مكتوبة بدفاعه ، وتضم الى ملف القضي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عند انتهاء التحقيق تسمع المحكمة مرافعة المدعي بالحق المدني ، ثم مرافعة المتهم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كيله ومرافعة المسئول عن الحقوق المدني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دعي والمدعي بالحق المدني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عقبا على اقوال المتهم والمسئول عن الحقوق المدنية ، على ان يسمح للمتهم والمسئو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ن الحقوق المدنية بالرد ، ويكون المتهم دائما آخر من يتكلم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 رق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</w:rPr>
        <w:t>17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بعد اتمام التحقيق والمرافعة تصدر المحكمة حكمها بالبراءة او بالعقوبة و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لتا الحالتين تفصل في طلب التعويض المقدم من المدعي المدني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لمحكمة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ذا رأت ان التهمة ثابتة ولم تكن قد بحثت الظروف التي تدعو لتخفيف العقوبة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تشديدها ان تصدر ابتداء حكما بالادان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ثم تسمع اقوال كل من المدعي والمتهم بشأ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قدير العقوبة ، كما تسمع شهودا على سيرة المتهم اذا طلب ذلك وكان هناك مبر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اجابته الى هذا الطلب ، وتصدر بعد ذلك حكما بالعقوبة التي تقرر توقيعها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تهم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4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أحكام وآثارها والطعن فيها وتنفيذها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173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66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cs="Arial" w:ascii="Arial" w:hAnsi="Arial"/>
          <w:b/>
          <w:bCs/>
          <w:color w:val="092881"/>
        </w:rPr>
        <w:t>3.4.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صور الأحكام وآثارها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173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33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7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سر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حكام قانون المرفعات المدنية والتجارية في الاحوال التي يكون فيها القاضي غير صالح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نظر الدعوى ، وفي الاحوال التي يجوز فيها رد القاضي وفي الاجراءات التي تتبع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رد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7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تناقش اعضاء المحكمة في الحكم قبل اصدار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يبدي كل منهم رأيه في مداولة سرية ، ويصدر الحكم بالاغلبية ، فاذا لم تتواف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غلبية وتشعبت الاراء الى اكثر من رأيين ، وجب ان ينضم احدث القضاة لاحد الرأي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آخرين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7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ان يكون الحكم مشتملا على الاسباب الت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ني عليها ، والا كان باطل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يتضمن الحكم بيانا عن المحكمة التي اصدرته ، وتاريخ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صداره ومكانه ، والقضاة الذين اشتركوا في الحكم ، والخصوم ، والجريمة موضوع الدعو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ونص ما قدمه الخصوم من طلبات او دفاع او دفوع ، وخلاصة ما استندوا اليه من الادل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واقعية والحجج القانونية ، ومراحل الدعوى ثم تذكر بعد ذلك اسباب الحكم ومنطوق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حفظ مسودة الحكم المشتملة على منطوقة واسبابه بالملف ، ولا تعطي منها صور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كن يجوز للخصوم الى حين اتمام نسخة الحكم الاصلية الاطلا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ي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7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نطق رئيس المحكمة بالحكم في جلسة علن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يكون ذلك بتلاوة منطوق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ان يكون القاضة الذين اشتركوا في الحكم حاضر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لاوته ، فاذا حصل مانع لاحدهم وجب ان يوقع على مسودته فاذا نطق بالحكم عق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رافعة ، وجب ان تودع مسودته المشتملة على اسبابه موقعا عليها من الرئيس والقضا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مبينا بها تاريخ ايداعها ، وذلك في ظرف سبعة ايام من يوم النطق بالحكم ، فان ك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نطق بالحكم ، في جلسة اخرى غير جلسة المرفعة ، وجب ان تودع مسودته عقب النط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7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وقع رئيس الجلسة وكاتبها على نسخة الحك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صلية المشتملة على وقائع الدعوى والاسباب والمنطوق ، وتحفظ في ملف الدعوى ، وذلك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ظ رف ثلاثة ايام من ايداع المسود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7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تى نطق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بالحكم ، فلا يجوز لها تغيير شئ فيه ، الا اذا كان ذلك مجرد تصحيح خطأ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تابي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7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كل حكم صدر تعطى صورة رسمية منه لكل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تهم والمدعي ، بدون رسوم وتسلم الصورة للخصوم شخصيا ، وتعلن رسميا لمن تأم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باعلانه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كل من له مصلحة ان يطلب تسليمه صورة رسمية من الحكم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ن محضر الجلسة ، بعد دفع الرسم المقرر ويفصل في الطلب رئيس المحكمة التي اصدر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حكم ، ولهذا الرئيس ان يعفي الطالب من دفع ارسم اذا رأى مبرر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ذلك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8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على المحكمة التي تصدر حكما في الموضوع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فصل في طلبات الخصوم المعلقة بالاشياء المضبوطة ، ولها ان تحيل النزاع بشأنها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المدنية المختصة اذا وجدت ضرورة لذلك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يجوز للمحكمة ان تتصرف في المضبوط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قرار مستقل اثناء نظر الدعوى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تصرف في المضبوطات يكون بالامر بتسليمها لشخص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عين ، سواء كان طرفا في الدعوى او لا ، او بمصادرتها لحساب الحكومة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تلاف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8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امر الصادر بالتصرف في الاشياء المضبوط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ى النحو المبين في المادة السابقة لا يجوز تنفيذه ، اذا كان الحكم الصادر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دعوى قابلا للطعن فيه ، الا بعد انقضاء ميعاد الطعن او بعد صدور حكم نهائي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وضوع اذا كان الطعن قد قدم في الميعاد ، وهذا ما لم تكن الاشياء المضبوطة مم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سرع اليها التلف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ع ذلك يجوز للمحكمة ، اذا امرت بتسليم الاشياء المضبوطة ا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شخص معين ان تسلمه اياها فورا مع اخذ تعهد عليه ، بكفالة او بغير كفال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ان يعي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شياء التي تسلمها اذا لم يؤيد الامر الذي تسلم الاشي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موجب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8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ثبتت ادانة شخص في سرقة او في اخفاء ما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سروق وثبت ان شخصا آخر قد اشترى منه المال المسروق دون ان يكون عالما بسرقته ودو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يكون لديه ما يحمله على الاعتقاد بذلك ، وكان في حيازة المحكوم عليه نقود ضبط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ند القبض عليه ، جاز للمحكمة بناء على طلب المشتري ، وعند الامر برد المال المسرو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ى ذي الحق في حيازته ، ان تأمر بتسليم المشتري هذه النقود المضبوطة بمقدار ما ي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ثمن الذي دفع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8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ت الجريمة معلقة بحياز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قار ورأت المحكمة نزعه ممن في يده وابقاءه تحت تصرفها اثناء نظر الدعوى ، فلها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أمر بوضعه تحت الحراسة ، ويبقى كذلك طالما كان التحفظ لازما للتحقيق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حك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دانة شخص في جريمة مصحوبة باستعمال القوة ، وظهر للمحكمة ان شخصا جرد من حياز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قار بسبب هذه القوة ، جاز للمحكمة ان تأمر باعادة العقار الى حيازة من اغتصب منه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دون الاخلال بحقوق الغير على هذا العقار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8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تى صد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حكم في موضوع الدعوى الجزائية بالبراءة او بالادانة بالنسبة الى متهم معين ، فان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ا يجوز بعد ذلك ان ترفع دعوى جزائية اخرى ضد هذا المتهم عن نفس الافعال او الوقائ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ي صدر بشأنها الحكم ، ولو اعطى لها وصف آخر ، وذلك مع مراعاة الاحكام الواردة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ادتين التاليتي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رفعت دعوى جزائية اخىر ، جاز التمسك بالحكم السابق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ية حالة كانت عليها الدعوى ، ولو امام المحكمة الاستئنافية ، ويجب على المحكمة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راعي ذلك ولو لم يتمسك به الخصوم ، ويثبت الحكم السابق بتقديم صورة رسمية منه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شهادة من المحكمة بصدور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8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صدر حكم بشأن جري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عين ، ثم تبين ان الافعال المكونة لهذه الجريمة تكون جريمة اخرى بسبب ما ترت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يها من نتائج جديدة ، جاز رفع الدعوى عن الجريمة الجديدة اذا كانت هذه النتائج ق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حدثت بعد صدور الحكم الاول ، او وقعت قبل صدوره ولكن المحكمة لم تعل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8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في الحالة المنصوص عليها في المادة السابقة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ذا كان الحكم الاول قد صدر بتوقيع عقوبة ، فعلى المحكمة ان تراعي ذلك اذا حكم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عقوبة في الدعوى الجديد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4.2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معارضة والاستئناف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187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43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cs="Arial" w:ascii="Arial" w:hAnsi="Arial"/>
          <w:b/>
          <w:bCs/>
          <w:color w:val="092881"/>
        </w:rPr>
        <w:t>3.4.2.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معارضة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187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198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8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جوز المعارضة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وم عليه حكما غيابيا في الجنح والجنايات ، وتكون المعارضة امام المحكمة الت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صدرت الحكم الغيابي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8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يعاد المعارضة اسبوع واح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يبدأ في الجنح من تاريخ اعلان الحكم الغيابي للمحكوم عليه ، اما في الجنايات ف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اريخ القبض على المحكوم عليه اذا لم يكن الحكم قد اعلن لشخص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فاذا انقضى ه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يعاد دون ان يعارض المحكوم عليه ، لم يجز الطعن بالحكم الا بالاستئناف اذا ك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قابلا ل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علن الحكم الغيابي لشخص المحكوم عليه ، فان لم يتيسر ذلك سل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علان في محل اقامته لمن يوجد من اقاربه او اصهاره الساكنين معه او لمن يوجد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تباع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فان لم يوجد منهم احد ، او امتنع من وجد عن تسلم الاعلان ، نشر الاعلان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ريدة الرسمية والصق في امكنة بارزة في الجهة التي فيها وفي مكان بارز من مح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سكنه او عمله وفي ايا مكان آخر يرى نشره في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8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رف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عارضة بعريضة تقدم لقلم كتاب المحكمة التي اصدرت الحكم ، ويوقع على العريض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وم عليه او من ينوب عن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شمل عريضة المعارضة بيانا كاملا بالحكم المعارض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ه ، والدعوى التي صدر بشأنها ، والاسباب التي يستند اليها المعارض ، والطلب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ي يتقدم ب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9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على رئيس المحكمة التي اصدرت الحك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يأمر بتحديد جلسة لنظر المعارضة ، ويعلن قلم الكتاب من تلقاء نفسه المحكوم عل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سائر الخصوم بميعاد هذه الجلسة ، كما يعلن من تلقاء نفسه عريضة المعارضة لسائ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خصوم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9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توفى المحكوم عليه قبل انقضاء موع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عارضة ، او قبل الفصل في المعارضة ، ترتب على وفاته سقوط الحكم الابتدائ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انقضاء الدعوى الجزائية قبل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9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غاب المعارض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لسة الاولى لنظر المعارضة ، قضت المحكمة باعتبار المعارضة كأن لم تك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في حال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جواز الاستئناف ، يسري ميعاده من وقت النطق بهذا الحكم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9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قضي المحكمة بعدم قبول المعارضة لرفعها بعد الميعاد ، او لانعدام صفة رافعها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لاي عيب شكلي آخر يكون جوهري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ها ان تقضي بعدم القبول اثناء نظر الدعوى 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م ينكشف لها السبب الا بعد البدء في ذلك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9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وجد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ان المعارضة مقبولة شكلا سمعت اقوال المعارض وطلباته ورد الخصو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طلب المعارض سماع شهود او اجراء تحقيق ما ، فللمحكمة ان تسمع هؤلاء الشهود او غري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من ترى سماع شهادتهم ، وان تقوم بما تراه لازما من اجراءات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 رق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</w:rPr>
        <w:t>19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قضي المحكمة بتأييد الحكم الغيابي اذا وجدت ان المعارضة لا اساس لها ، و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حكم صحيح شكلا وموضوع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9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ان تقضي بالغ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حكم الغيابي اذا وجدت به عيبا موضوعيا او عيبا شكليا لا يمكن تصحيحه ، او وجد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ه مخالف للقانون ، سواء كان المعارض قد تمسك بهذه العيوب او ان المحكمة ق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احظتها من تلقاء نفس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9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جوز ان تكون المعارض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ضارة بالمعارض ، فيجوز الغاء الحكم الغيابي والحكم بالبراءة ، كما يجوز تعديل الحك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غيابي وتخفيض العقوبة الواردة فيه ، ولكن لا يجوز تشديد هذ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عقوب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9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حكم الصادر في المعارضة لا تجوز المعارض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ه ، ويجوز استئنافه الا اذا كان صادرا في جنحة لا يجوز استئناف الحك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4.2.2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استئناف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199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13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19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ستئناف كل حكم صادر بصفة ابتدائية ، بالبراءة او الادانة من محكمة الجنح او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حكمة الجنايات ، سواء صدر الحكحم حضوريا ، او صدر غيابيا وانقضى الميعاد دون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عارض فيه ، او صدر في المعارضة في حكم غيابي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0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احكام الصادرة في الدعاوي المدنية من المحاكم الجزائية يجوز استئنافها 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انت مما يجوز استئنافه لو انها كانت صادرة من المحاكم المدنية ، او كانت ق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ستؤنفت تبعا لاستئناف الحكم الصادر في الدعوى الجزائ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0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ميعاد الاستئناف عشرون يوما من تاريخ النطق بالحكم اذا كان الحكم حضوريا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صادرا في المعارضة ، ومن تاريخ صيرورته غير قابل للمعارضة اذا ك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غيابي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0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رفع الاستئناف بعريضة تقدم لقلم كتا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التي اصدرت الحكم ، ويوقع على العريضة الخصم المستئانف او من ينوب عن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اذا كان المتهم محبوسا ، فانه يقدم استئناف بوساطة مأمور السج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شمل عريض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ستئناف بيانا كاملا بالحكم المستأنف ، والدعوى التي صدر بشأنها ، وصفة المستأن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المستأنف ضده والاسباب التي يستند اليها المستأنف ، والطلبات التي يتقد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0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على قلم الكتاب ان يحيل عريضة الاستئناف مع مل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ضية الى المحكمة المختصة بنظر الاستئناف ، خلال مدة لا تزيد على ثلاثة ايا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على رئيس المحكمة المختصة بنظر الاستئناف ، عند ورود عريضة الاستئناف ومل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ضية ، ان يأمر بتحديد جلسة لنظر الاستئناف ، ويعلن قلم كتاب هذه المحكمة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لقاء نفسه الخصم المستأنف وسائر الخصوم بميعاد هذه الجلسة ، كما يعلن من تلق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نفسه عريضة الاستئناف لسائر الخصوم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0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غاب اح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خصوم عن حضور الجلسة المحددة لنظر الاستئناف ، فللمحكمة ان تصرف النظر عن حضوره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ان تفصل في الاستئناف في غيابه اذا لم يكن له عذر مقبول ، ولا يكون له حق المعارض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هذا الحكم ، ولها ان تؤجل نظر الاستئناف الى جلسة اخرى ، وان تأمر باعادة الاع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خصم الغائب ، او القبض عليه واحضاره اذا اقتضى الامر ذلك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 الغائب ه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ستأنف ، فللمحكمة ان تعتبر غيابه نزولا منه عن الطعن المقدم منه ، وان تقض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عتبار الاستئناف كأن لم يكن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0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توفى المت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وم عليه بالعقوبة قبل ان ينقضي موعد الاستئناف ، او قبل الفصل في الاستئنا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رفوع منه ، ترتب على وفاته سقوط الحكم الابتدائي وانقضاء الدعوى الجزائ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قبل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0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قصي المحكمة بعدم قبول الاستئناف لرفعه بع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عياد ، او لانعدام صفة رافعه ، او لاي عيب شكلي آخر يكون جوهريا ز ولها ان تقض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عدم القبول اثناء نظر الدعوى ، اذا لم ينكشف لها العيب الا بعد البدء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ذلك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0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وجدت المحكمة ان الاستئناف مقبول شكلا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سمعت اقوال المستأنف وطلباته ورد المستأنف ضده وغيره من الخصوم الذين ترى سماعه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طلب المستئانف سماع شهود او اجراء تحقيق ما ، فللمحكمة ان تسمع هؤل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شهود او غيرهم ممن ترى سماع شهادتهم ، وان تقوم بما تراه لازما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جراءات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0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قضي المحكمة بتأييد الحكم الاتبدائي 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جدت ان الاستئناف لا اساس له ، وان الحكم صحيح شكلا وموضوع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 بالحك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بالاجراءات السابقة عليه عيب شكلي يمكن تصحيحه ، فعلى المحكمة ان تصحح هذا العيب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وان تقضي بتأييد الحكم فيما قرره بالنسبة الى الموضوع ، اذا كان ما انتهى ال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سليما في هذه الناحي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فاذا كان الحكم بالادانة جاز للمحكمة عند تأييده ان تعدل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قدار العقوب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0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محكمة ان تحكم بالغاء الحك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ستأنف ، اذا وجدت به عيبا موضوعيا او عيبا شكليا لا يمكن تصحيحه ، او وجدت ان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خالف للقانون سواء كان المستأنف قد تمسك بهذه العيوب او ان المحكمة قد لاحظتها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لقاء نفس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عليها في هذه الحالة ان تصدر حكما جديدا في الدعوى ، دون ان تتقي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أي شئ مما ورد في الحكم الابتدائي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1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حكم الصادر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ستئناف لا تجوز المعارضة في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1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كل حكم صادر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حكمة الجنايات بعقوبة الاعدام ، تحيله المحكمة من تلقاء نفسها الى محكمة الاستئنا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عليا ، وتكون الاحالة في ظرف شهر من تاريخ صدور الحكم اذا لم يكن قد رفع عن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ستئناف من جانب المحكوم علي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باشر محكمة الاستئناف العليا ، في هذه الحالة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ل الحقوق المخولة لها عند نظر الاستئناف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1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جمي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وامر والاعمال التي تقوم بها الشرطة او المحقق او المحكمة بشأن اجراءات الدعو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التحقيق يجوز التظلم منها اما الى الجهة التي اصدرتها واما الى محكمة الموضو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ند نظر الدعوى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الى ان يصدر حكم نهائي فيها ، ولا يعتبر هذا التظلم استئنافا ، و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تقيد بموعد ولا اجراءات معين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تلتزم الجهة المرفوع اليها التظلم بان تفص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ه بقرار مستقل ، ويعتبر سكوت المحكمة عن اجابة هذه التظلمات في الحكم الموضوع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رفضا ضمنيا لها ، واقرارا لصحة الاجراءات المتظلم من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1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رفع استئناف او تظلم من المتهم وحده فلا يجوز ان يكون هذا الاستئناف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ظلم ضارا ب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4.3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تنفيذ الأحكام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214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66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cs="Arial" w:ascii="Arial" w:hAnsi="Arial"/>
          <w:b/>
          <w:bCs/>
          <w:color w:val="092881"/>
        </w:rPr>
        <w:t>3.4.3.1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تنفيذ الأحكام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214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16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1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احكام الصادرة من المحاك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زائية لا يجوز تنفيذها الا اذا اصبحت نهائي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ى انه يجوز للمحكمة ان تأم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جعل الحكم الابتدائي بالعقوبة مشمولا بالنفاذ الفوري ، وفقا للقواعد المقررة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هذا القانون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1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 المتهم محبوسا على ذمة القض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وصدر حكم ابتدائي بالبراءة او ابالغرامة او بالحبس مع وقف التنفيذ ، وجب اطلا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سراحه فور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اطلاق سراح المتهم المحكوم عليه ابتدائيا بعقوبة الحبس متى قض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الحبس الاحتياطي مدة تعادل المدة المحكوم ب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1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رسل رئيس المحكمة التي اصدرت الحكم الواجب النفاذ هذا الحكم الى الجهة الت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شرت الدعوى الجزائية ، وعلى هذه الجهة ارساله الى الشرطة والامن العام لاتخاذ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جراءات الكفيلة بتنفيذ الحكم واخطار رئيس المحكمة التي اصدرت الحكم عندما تت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جراءات التنفيذ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ب اخطار رئيس المحكمة باسباب التأخر اذا تأخر التنفيذ م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زيد على اسبوع من تاريخ صدور الحكم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1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مكرر </w:t>
      </w:r>
      <w:r>
        <w:rPr>
          <w:rFonts w:cs="Arial" w:ascii="Arial" w:hAnsi="Arial"/>
          <w:b/>
          <w:bCs/>
          <w:color w:val="092881"/>
        </w:rPr>
        <w:t>1</w:t>
      </w:r>
      <w:r>
        <w:rPr>
          <w:rFonts w:cs="Arial" w:ascii="Arial" w:hAnsi="Arial"/>
          <w:b/>
          <w:bCs/>
          <w:color w:val="092881"/>
          <w:rtl w:val="true"/>
        </w:rPr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خ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نفيذ الاحكام او القرارات او الاوامر الصادرة بالايداع في المصحات او المآو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علاجية او مؤسسات الرعاية الاجتماعية او بأي تدبير وقائي او علاجي آخر بما ه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مقرر للجهة الادارية المختصة من صلاحيات بمقتضى المواد </w:t>
      </w:r>
      <w:r>
        <w:rPr>
          <w:rFonts w:cs="Arial" w:ascii="Arial" w:hAnsi="Arial"/>
          <w:b/>
          <w:bCs/>
          <w:color w:val="092881"/>
        </w:rPr>
        <w:t>1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، </w:t>
      </w:r>
      <w:r>
        <w:rPr>
          <w:rFonts w:cs="Arial" w:ascii="Arial" w:hAnsi="Arial"/>
          <w:b/>
          <w:bCs/>
          <w:color w:val="092881"/>
        </w:rPr>
        <w:t>1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، </w:t>
      </w:r>
      <w:r>
        <w:rPr>
          <w:rFonts w:cs="Arial" w:ascii="Arial" w:hAnsi="Arial"/>
          <w:b/>
          <w:bCs/>
          <w:color w:val="092881"/>
        </w:rPr>
        <w:t>1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، </w:t>
      </w:r>
      <w:r>
        <w:rPr>
          <w:rFonts w:cs="Arial" w:ascii="Arial" w:hAnsi="Arial"/>
          <w:b/>
          <w:bCs/>
          <w:color w:val="092881"/>
        </w:rPr>
        <w:t>1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، </w:t>
      </w:r>
      <w:r>
        <w:rPr>
          <w:rFonts w:cs="Arial" w:ascii="Arial" w:hAnsi="Arial"/>
          <w:b/>
          <w:bCs/>
          <w:color w:val="092881"/>
        </w:rPr>
        <w:t>2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قانون رقم </w:t>
      </w:r>
      <w:r>
        <w:rPr>
          <w:rFonts w:cs="Arial" w:ascii="Arial" w:hAnsi="Arial"/>
          <w:b/>
          <w:bCs/>
          <w:color w:val="092881"/>
        </w:rPr>
        <w:t>1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لسنة </w:t>
      </w:r>
      <w:r>
        <w:rPr>
          <w:rFonts w:cs="Arial" w:ascii="Arial" w:hAnsi="Arial"/>
          <w:b/>
          <w:bCs/>
          <w:color w:val="092881"/>
        </w:rPr>
        <w:t>195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شأن اقامة الاجانب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4.3.2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تنفيذ الحك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إعدام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217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18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1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كل حكم بالاعدام لا يجوز تنفيذه ا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عد مصادقة الامير عليه ، ويوضع المحكوم عليه في السجن الى ان يصدر الامير قرار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مصادقة او تخفيف العقوبة او العفو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صادق الامير على الحكم ، اصدر رئيس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امره بتنفيذه ، ويشرف على التنفيذ النائب العام او من يكلفه من المحققين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ينفذ الاعدام بالشنق او رميا بالرصاص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1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تبين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رأة المحكوم باعدامها حامل ووضعت جنينها حيا ، ويجب وقف تنفيذ الاعدام ، ويعرض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مر على المحكمة التي اصدرت الحكم لابدال الحبس المؤبد بعقوب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عدام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4.3.3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تنفيذ الحكم بالحبس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219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27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 رق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</w:rPr>
        <w:t>21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لمحكمة التي اصدرت حكما ابتدائيا بالحبس ، وكذلك للمحكمة التي رفع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يها استئناف عن هذا الحكم ، ان تأمر بتنفيذه فورا او ان تكلف المحكوم عليه بتقدي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فالة شخصية او مالية اذا لم يكن يخشى فرار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 المحكوم عليه محبوسا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ضية حبسا احتياطيا وقت صدور الحكم الابتدائي ، نفذ الحكم الابتدائي فورا ، ا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ذا امرت المحكمة التي اصدرت هذا الحكم او المحكمة التي رفع اليها استئناف عن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طلاق سراح المحكوم عليه في مقابل تقديم كفالة شخصية او مالية او بغير كفالة 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م يكن يخشى فرار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ت المحكمة التي اصدرت الحكم الابتدائي قد امر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تنفيذه فورا ، فللمحكمة الاستئنافية في أي وقت اثناء نظر الدعوى امامها ان تطل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سراح المحكوم عليه بناء على طلبه ، في مقابل تقديم كفالة شخصية او مالية او بغي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فالة اذا لم يكن يخشى فرار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2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 المحكوم عل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عقوبة الحبس قد امضى مدة في الحبس الاحتياطي على ذمة القضية التي صدر الحكم فيها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جب خصم مدة الحبس الاحتياطي من مدة الحبس المحكوم بها عن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نفيذ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2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صدرت احكام متعددة بعقوبة الحبس المؤق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ى متهم واحد ، فعقوبات الحبس مع الشغل تنفذ قبل عقوبات الحبس البسيط ، وتنفذ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عقوبات في الحالتين على التوالي كل منها بعد انتهاء الاخرى ، بترتيب صدور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يجوز للمحكمة مع ذلك ان تأمر بتدخل تنفيذ عقوبة في تنفيذ عقوبة اخرى ، ويجب ا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زيد ما ينفذ من هذه الاحكام كلها على عشرين سن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ى انه لا يجوز الامر بالتدخ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تنفيذ العقوبات اذ صدر حكم بالحبس بشأن جريمة ارتكبت اثناء تنفيذ عقوبة حبس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سابقة ، ويجوز في هذه الحالة ان يزيد مجموع ما ينفذ من الاحكام على عشر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سن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2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ت احدى العقوبات المحكوم بها هي الاعدا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الحبس المؤبد نفذت هذه العقوبة وحد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2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قوم ادار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سجن بتنفيذ احكام الحبس بموجب امر كتابي من الشرطة والامن العام بناء على الاخطا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ذي تتلقاه من الجهة المختصة وترفق به صورة الحك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يوجه الامر بالتنفيذ الى مأمو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سجن الذي سيجري فيه التنفيذ ، وعليه ان يحفظه ومعه الحكم بملف المحكوم عل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سجن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2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جوز لمأمور السجن ولا أي ضابط مسئول عن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ان يسمح بدخول محبوس فيه الا بناء على امر حبس مكتوب من جهة مختصة او حكم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مرفق به امر التنفيذ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ا يجوز ان يبقى المحبوس في السجن مدة تزيد عما ه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قرر في امر الحبس او الحكم بحال من الاحوال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2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كو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لكل مسجون ملف تحفظ فيه اوامر الحبس والافراج وجميع الاوراق المتعلقة بالمسجون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ما يثبت فيه تاريخ دخوله السجن والتاريخ المقرر فيه خروجه منه ، ثم التاريخ الذ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خرج فيه فعل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كون بالسجن دفتر يبين فيه اسماء المسجونين وامام كل من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بيانات المشار الي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2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جوز القبض على شخص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حبسه الا بأمر صحيح صادر من السلطة المختصة ، وبالشروط والاجراءات المنصوص عليها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انون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جوز وضع المحبوس في غير السجون المخصصة لذلك بموجب القواني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النظم السار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2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اخطر المحقق بأن شخصا قبض عل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دون حق ، وجب عليه مباشرة التحقيق فورا والانتقال الى المحل الذي يوجد به الشخص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عتقل واخلاء سبيله ، ويعتبر الشخص المخطوف في حكم المقبوض عليه ، وكذلك الصغي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ذا كان قد انتزع بغير حق من وليه الشرعي او المكلف برعايت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في جميع هذ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حوال لا يجوز التأخر في اتخاذ الاجراءات اللازمة لمجازاة المسئول عن ذلك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جنائي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4.3.4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تنفيذ الحكم بالغرامة والحكم بالمصادرة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228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37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2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لمحكمة من تلقاء نفسها ، عند الحكم بالغرامة 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تهم ان تخصص كل الغرامة او جزاء منها للوفاء بمصروفات الدعوى ، ثم لتعويض المجن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يه او ورثته او تعويض الحائز حسن النية عن الثمن وما انفقه على الشئ الذي ام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رد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رفع احد من هؤلاء دعوى تعويض بعد ذلك امام القضاء المدني ، فع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 ان تراعي المبلغ الذي حصل عليه من الغرامة عند تقدي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عويض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2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حبس شخص احتياطيا ولم يحكم عليه ا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غرامة ، وجب ان ينقص منها عند التنفيذ عشر روبيات عن كل يوم من ايام الحبس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ذكور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حكم عليه بالحبس والغرامة معا ، وكانت المدة التي قضاها في الحبس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حتياطي تزيد على مدة الحبس المحكوم بها ، وجب ان ينقص من الغرامة المبلغ المذكو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ن كل يوم من ايام الزياد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3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لم يقم المحكوم عل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دفع الغرامة المحكوم بها ، حصلت بطريق التنفيذ الجبري على اموال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رئيس الشرط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الامن العام او لرئيس المحكمة التي اصدرت الحكم اذا طلب المحكوم عليه ذلك ، وكان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حالته المالية تبرر قبول الطلب ، ان يأمر بتقسيط المبلغ المحكوم به على دفعات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أجيله اجلا معقولا ، على الا يتأخر دفع مبلغ الغرامة بأكمله عن سنة اذا كانت ا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يزد على اربعين دينارا وعن سنتين اذا زادت على ذلك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3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عجز المحكوم عليه بعقوبة الغرامة عن دفعها ، او قصر في ذلك ، او تأخر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نفيذ الحكم الصادر بعقوبة الغرامة عن المدة المحددة في المادة السابقة لاي سبب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على رئيس الشرطة والامن العام تكليف النيابة العامة او المحقق بان يرفع الامر ا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رئيس المحكمة التي اصدرت الحكم ليأمر بما يراه طبقا للقواع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ال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3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رئيس المحكمة التي اصدرت الحكم بالغرامة ا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صدر الامر بتنفيذ الغرامة بالاكراه البدني ، وينفذ الاكراه البدني بالحبس البسيط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تقدر مدته باعتبار يوم واحد عن كل عشر روبيات ، مع صرف</w:t>
      </w:r>
      <w:r>
        <w:rPr>
          <w:rFonts w:cs="Arial" w:ascii="Arial" w:hAnsi="Arial"/>
          <w:b/>
          <w:bCs/>
          <w:color w:val="092881"/>
        </w:rPr>
        <w:t>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نظر عن الكسور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لا يجوز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 تزيد مدة الحبس تنفيذا للغرامة عن ستة شهور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3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رئيس المحكمة قبل الامر بالاكراه البدني او بعده ، ان يمنح المحكوم عليه ،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ناء على طلبه ، مهلة للسداد او ان يأمر بتقسيط المبلغ على دفعات ، متى رأى ان ظروف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وم عليه تبرر ذلك ، وله في هذه الحالة ان يأمر بتوقيع تعهد مضمون بكفيل 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رأى داعيا لذلك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 قد بدأ التنفيذ بالاكراه البدني ، اصدر رئيس المحك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قرارا باخلاء سبيل المحكوم عليه متى وافق على منحه المهلة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قسيط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3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حكم بالحبس والغرامة ، لم يجز تنفيذ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غرامة بالاكراه البدني الا بعد استيفاء المحكوم عليه مدة الحبس المحكو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ها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3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لمحكوم عليه بالحبس البسيط الذي لا تجاوز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دته ستة شهور ، او لمن صدر امر بتنفيذ الغرامة عليه بالاكراه البدني ، ان يطلب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دير السجن ابدال العمل لصالح الحكومة بالحبس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تزيد مدة العمل على سبع ساعا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وميا ، ويعتبر كل يوم من ايام العمل معادلا ليوم من ايام الحبس واذا تخلف المحكو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ليه عن الحضور يفرضها العمل ، جاز لمدير السجن ان يصدر الامر بالغاء تشغيله وتنفيذ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دة الباقية من الحبس او الاكراه البدني علي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3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برأ ذمة المحكوم عليه من الغرامة بالقدر الذي يتناسب مع مدة الحبس التي قضا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الاكراه البدني او في العمل لحساب الحكومة ، وتجوز مطالبته بما يتبقى في ذمته م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غرامة المحكوم بها ، وتحصيلها بالتنفيذ على امواله في أي وقت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رقم </w:t>
      </w:r>
      <w:r>
        <w:rPr>
          <w:rFonts w:cs="Arial" w:ascii="Arial" w:hAnsi="Arial"/>
          <w:b/>
          <w:bCs/>
          <w:color w:val="092881"/>
        </w:rPr>
        <w:t>23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حكم بمصادرة شئ مضبوط اصبح ملكا للدولة ، ويجوز للمحكمة او لرئيس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شرطة والامن العام او للنائب العام ان يأمر باتلاف الاشياء المصادرة ، او بيع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مزاد او بالممارسة ، او تسليمها الى احدى الجهات الحكومية للانتفاع بها في حدو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وانين ويكون اتلافها واجبا اذا نص عليه في الحكم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4.3.5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العف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الصلح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238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43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3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امير في أي وقت ان يصدر عفوا شام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عن جريمة او جرائم معين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يعتبر هذا العفو بمثابة حكم بالبراءة ، ويترتب عل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غاء جميع الاجراءات والاحكام الساقة عليه والمعارضة لحكمه ، ولا يمنع العف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شامل عن الجرمية من المطالبة بالتعويض المدني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3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لامير ، بعد صدور حكم بالعقوبة ضد شخص معين وقبل تنفيذ هذا الحكم او اثناء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تنفيذ ، ان يصدر امرا بالعفو عن العقوبة المحكوم بها او تخفيضها او ابدال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عقوبة اخف منها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 يترتب على العفو عن العقوبة الغاء الحكم ، وانما يترتب عل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غيير نوع العقوبة او مقدارها او اعتبارها كأنها نفذت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4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في الجرائم التي يشترط لرفع الدعوى فيها صدور شكوى من المجني عليه ، وكذلك في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جرائم الايذاء والتعدي التي لا تزيد عقوبتها على الحبس لمدة خمس نسوات وجرائ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تهاك حرمة الملك والتخريب والاتلاف الواقع على املاك الافراد ، والتهديد وابتزاز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موال بالتهديد ، يجوز للمجني عليه ان يعفو عن المتهم او يتصالح معه على مال قبل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صدور الحكم او بعد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تسري على هذا الصلح شروط الشكوى من حيث الشكل ومن حيث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هلية التصالح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41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ترتب على الصلح او العفو الفردي م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ترتب على الحكم بالبراءة من آثار ، ولكن في غير الجرائم التي يشترط فرفع الدعو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ها شكوى المجني عليه ، لا يترتب على الصلح او العفو الفردي اثاره الا بموافق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حكمة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رغب المجني عليه في العفو عن المحكوم عليه او الصلح معه بعد صدو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حكم نهائي بادانته ، قدم طلبا بذلك الى المحكمة التي اصدرت هذا الحكم لتنظر في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وفقا للاحكام السالفة الذكر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42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تعدد المجني عليه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في جريمة ، وصدر العفو او الصلح عن بعضهم ، فلا يكون له آثار الا اذا اقره الباقو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او اذا اقرته المحكمة رغم معارضتهم اذا تبين لها انها معارض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عسفية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43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 المجني عليه في الجريمة ناقص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هلية او غائبه فلوليه الشرعي ان ينوب عنه في الصلح مع المتهم او في العفو عن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لم يكن لناقص الاهلية او الغائب ولي شرعي ، فان للمحكمة المرفوع لها الدعو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، بناء على طلب يتقدم به من له مصلحة ، ان يصدر اذنا لاحد اقارب المجني عليه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دعي عليه او النائب العام بان ينوب عنه في مباشرة حق الصلح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92881"/>
        </w:rPr>
        <w:t>3.4.3.6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92881"/>
          <w:rtl w:val="true"/>
        </w:rPr>
        <w:t>رد الإعتبار</w:t>
      </w:r>
      <w:r>
        <w:rPr>
          <w:rFonts w:cs="Arial" w:ascii="Arial" w:hAnsi="Arial"/>
          <w:b/>
          <w:bCs/>
          <w:color w:val="092881"/>
          <w:rtl w:val="true"/>
        </w:rPr>
        <w:br/>
        <w:t>(</w:t>
      </w:r>
      <w:r>
        <w:rPr>
          <w:rFonts w:cs="Arial" w:ascii="Arial" w:hAnsi="Arial"/>
          <w:b/>
          <w:bCs/>
          <w:color w:val="092881"/>
        </w:rPr>
        <w:t>244</w:t>
      </w:r>
      <w:r>
        <w:rPr>
          <w:rFonts w:cs="Arial" w:ascii="Arial" w:hAnsi="Arial"/>
          <w:b/>
          <w:bCs/>
          <w:color w:val="092881"/>
          <w:rtl w:val="true"/>
        </w:rPr>
        <w:t xml:space="preserve"> - </w:t>
      </w:r>
      <w:r>
        <w:rPr>
          <w:rFonts w:cs="Arial" w:ascii="Arial" w:hAnsi="Arial"/>
          <w:b/>
          <w:bCs/>
          <w:color w:val="092881"/>
        </w:rPr>
        <w:t>250</w:t>
      </w:r>
      <w:r>
        <w:rPr>
          <w:rFonts w:cs="Arial" w:ascii="Arial" w:hAnsi="Arial"/>
          <w:b/>
          <w:bCs/>
          <w:color w:val="092881"/>
          <w:rtl w:val="true"/>
        </w:rPr>
        <w:t>)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44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كل حكم بعقوبة تظل اثاره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جنائية قائمة الى ان يسترد المحكوم عليه اعتباره بحكم القانون او بحكم قضائي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ترتب على رد الاعتبار القانوني او القضائي محو الحكم بالادانة بالنسبة ا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مستقبل وزوال كل ما يترتب عليه من آثار جنائية ، ولكن لا اثر له في حقوق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غير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45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رد اعتبار المحكوم عليه حتما بحكم القانون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تى مضت المدة القانونية بعد تمام تنفيذ العقوبة او صدور عفو عنها او سقوط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بالتقاد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دة اللازمة لرد الاعتبار القانوني هي عشر سنوات اذا كانت العقوب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زيد على الحبس لمدة ثلاث سنوات والغرامة بملبغ ثلاثة الاف روبية وخمس سنوات 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كانت العقوبة لا تزيد على ذلك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46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جوز لمحك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ستئناف العليا ان تصدر قرارا برد الاعتبار الى المحكوم عليه بناء على طلبه ، مت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وافرت الشروط الاتي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  <w:rtl w:val="true"/>
        </w:rPr>
        <w:t xml:space="preserve">: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ن تكون العقوبة المحكوم بها قد نفذت او صدر عفو عنه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و سقطت بالتقادم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ن يكون قد مضى من تاريخ تمام التنفيذ او صدور العفو او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نقضاء مدة التقادم خمس سنوات بالنسبة الى العقوبة التي تزيد على الحبس لمدة ثلاث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سنوات والغرامة بملبغ ثلاثة الاف روبية ، وثلاث سنوات بالنسبة الى العقوبة التي 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تزيد على ذلك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  <w:t xml:space="preserve">- </w:t>
      </w:r>
      <w:r>
        <w:rPr>
          <w:rFonts w:ascii="Arial" w:hAnsi="Arial" w:cs="Arial"/>
          <w:b/>
          <w:b/>
          <w:bCs/>
          <w:color w:val="092881"/>
          <w:rtl w:val="true"/>
        </w:rPr>
        <w:t>ان يكون المحكوم عليه قد حسنت سيرت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>المادة رقم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cs="Arial" w:ascii="Arial" w:hAnsi="Arial"/>
          <w:b/>
          <w:bCs/>
          <w:color w:val="092881"/>
        </w:rPr>
        <w:t>247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 المحكوم عليه قد افرج عنه تحت شرط ، لم تبدأ المدة اللازمة لر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عتبار القانوني او القضائي الا من التاريخ الذي يصبح فيه الافراج نهائيا لا يجوز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غاؤه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اذا كان المحكوم عليه قد صدرت ضده احكام بعقوبات متعددة ، فلا ير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عتباره قانونا ولا قضاء الا اذا توافر شرط المدة اللازمة لرد الاعتبار بالنسبة الى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جميع العقوبات المحكوم بها علي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48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يقدم رد الاعتبار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قضائي الى رئيس الشرطة والامن العام مشتملا على البيانات الواجبة في عرائض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ستئناف مع اضافة بيانات عن الامكنة التي اقام فيها خلال المدة المقررة لر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عتبار</w:t>
      </w:r>
      <w:r>
        <w:rPr>
          <w:rFonts w:cs="Arial" w:ascii="Arial" w:hAnsi="Arial"/>
          <w:b/>
          <w:bCs/>
          <w:color w:val="09288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92881"/>
          <w:rtl w:val="true"/>
        </w:rPr>
        <w:t>وعلى رئيس الشرطة والامن العام تكليف احد المحققين باجراء تحقيق للتثبت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ن حسن سيرة المحكوم عليه واستقامته خلال هذه المدة ثم يحيل الطلب الى رئيس محكمة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ستئناف العليا بتقرير يبين فيه رأيه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49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على رئيس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محكمة الاستئناف العليا ان يعرض الطلب عليها منعقدة في غرفة المداولة ، ولها اذ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رأت ان تجري تحقيقا او تأمر باجرائه ، ثم تصدر قرارا بقبول الطلب او رفضه ، ولا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يجوز الطعن في هذا القرار</w:t>
      </w:r>
      <w:r>
        <w:rPr>
          <w:rFonts w:cs="Arial" w:ascii="Arial" w:hAnsi="Arial"/>
          <w:b/>
          <w:bCs/>
          <w:color w:val="092881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المادة رقم </w:t>
      </w:r>
      <w:r>
        <w:rPr>
          <w:rFonts w:cs="Arial" w:ascii="Arial" w:hAnsi="Arial"/>
          <w:b/>
          <w:bCs/>
          <w:color w:val="092881"/>
        </w:rPr>
        <w:t>250</w:t>
      </w:r>
      <w:r>
        <w:rPr>
          <w:rFonts w:cs="Arial" w:ascii="Arial" w:hAnsi="Arial"/>
          <w:b/>
          <w:bCs/>
          <w:color w:val="092881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92881"/>
          <w:rtl w:val="true"/>
        </w:rPr>
        <w:t>لا يجوز الحكم برد</w:t>
      </w:r>
      <w:r>
        <w:rPr>
          <w:rFonts w:ascii="Arial" w:hAnsi="Arial" w:cs="Arial"/>
          <w:b/>
          <w:b/>
          <w:bCs/>
          <w:color w:val="09288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92881"/>
          <w:rtl w:val="true"/>
        </w:rPr>
        <w:t>الاعتبار القضائي للمحكوم عليه الا مرة واحدة</w:t>
      </w:r>
      <w:r>
        <w:rPr>
          <w:rFonts w:cs="Arial" w:ascii="Arial" w:hAnsi="Arial"/>
          <w:b/>
          <w:bCs/>
          <w:color w:val="092881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92881"/>
          <w:lang w:bidi="ar-JO"/>
        </w:rPr>
      </w:pPr>
      <w:r>
        <w:rPr>
          <w:rFonts w:cs="Arial" w:ascii="Arial" w:hAnsi="Arial"/>
          <w:b/>
          <w:bCs/>
          <w:color w:val="092881"/>
          <w:rtl w:val="tru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4:21:00Z</dcterms:created>
  <dc:creator>cheetos</dc:creator>
  <dc:description/>
  <cp:keywords/>
  <dc:language>en-US</dc:language>
  <cp:lastModifiedBy>cheetos</cp:lastModifiedBy>
  <dcterms:modified xsi:type="dcterms:W3CDTF">2006-11-15T14:21:00Z</dcterms:modified>
  <cp:revision>1</cp:revision>
  <dc:subject/>
  <dc:title>دولة الكويت</dc:title>
</cp:coreProperties>
</file>